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6686301"/>
            <w:bookmarkStart w:id="1" w:name="__Fieldmark__0_28668630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鼻咽通气管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人民解放军西部战区总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257800" cy="7924800"/>
            <wp:effectExtent l="0" t="0" r="0" b="0"/>
            <wp:docPr id="1" name="211231142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311426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31T06:26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4-17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