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插管设备技术领域，公开了一种鼻咽通气管，鼻咽通气管由质地柔软的橡胶材料制成；鼻咽通气管外露端设置有固定装置；所述固定装置用于将鼻咽通气管固定在鼻腔外。鼻咽通气管前端斜口较短切圆钝。鼻咽通气管长度为</w:t>
      </w:r>
      <w:r>
        <w:rPr>
          <w:sz w:val="24"/>
        </w:rPr>
        <w:t>15cm</w:t>
      </w:r>
      <w:r>
        <w:rPr>
          <w:sz w:val="24"/>
        </w:rPr>
        <w:t>左右。本发明可以将鼻咽通气管固定在鼻腔外的固定装置，防止鼻咽通气管滑入鼻腔部，保证患者的安全，能够减少鼻咽通气管在使用过程中易脱出或向呼吸道深部下滑的风险，且结构简单、体积小巧，解决了鼻咽通气管主体在使用时固定不牢的问题，防止鼻咽通气管主体松动造成外层套管与鼻腔组织发生摩擦，从而减小对鼻腔粘膜损伤。</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5:54:00Z</dcterms:created>
  <dc:creator>wcy</dc:creator>
  <dc:description/>
  <cp:keywords/>
  <dc:language>en-US</dc:language>
  <cp:lastModifiedBy>CDTH</cp:lastModifiedBy>
  <dcterms:modified xsi:type="dcterms:W3CDTF">2021-12-31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31-13-43-15</vt:lpwstr>
  </property>
  <property fmtid="{D5CDD505-2E9C-101B-9397-08002B2CF9AE}" pid="3" name="isSipo">
    <vt:lpwstr>true</vt:lpwstr>
  </property>
</Properties>
</file>