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鼻咽通气管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国人民解放军西部战区总医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68181046"/>
            <w:bookmarkStart w:id="4" w:name="__Fieldmark__4_36818104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68181046"/>
            <w:bookmarkStart w:id="6" w:name="__Fieldmark__5_36818104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68181046"/>
            <w:bookmarkStart w:id="8" w:name="__Fieldmark__6_36818104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68181046"/>
            <w:bookmarkStart w:id="10" w:name="__Fieldmark__7_36818104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68181046"/>
            <w:bookmarkStart w:id="14" w:name="__Fieldmark__8_36818104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68181046"/>
            <w:bookmarkStart w:id="16" w:name="__Fieldmark__9_36818104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68181046"/>
            <w:bookmarkStart w:id="18" w:name="__Fieldmark__10_36818104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68181046"/>
            <w:bookmarkStart w:id="20" w:name="__Fieldmark__11_36818104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3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2-31T05:54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31-13-43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