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鼻咽通气管</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邵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95584834"/>
            <w:bookmarkStart w:id="3" w:name="__Fieldmark__8_249558483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郭静</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95584834"/>
            <w:bookmarkStart w:id="7" w:name="__Fieldmark__10_249558483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红汝</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95584834"/>
            <w:bookmarkStart w:id="10" w:name="__Fieldmark__12_249558483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82619900512272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国人民解放军西部战区总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A1100000MK0054730D</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95584834"/>
            <w:bookmarkStart w:id="20" w:name="__Fieldmark__19_249558483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蓉都大道天</w:t>
            </w:r>
            <w:r>
              <w:rPr/>
              <w:t>回路</w:t>
            </w:r>
            <w:r>
              <w:rPr/>
              <w:t>270</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495584834"/>
            <w:bookmarkStart w:id="35" w:name="__Fieldmark__32_249558483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95584834"/>
            <w:bookmarkStart w:id="48" w:name="__Fieldmark__45_249558483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95584834"/>
            <w:bookmarkStart w:id="62" w:name="__Fieldmark__61_249558483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95584834"/>
            <w:bookmarkStart w:id="76" w:name="__Fieldmark__77_249558483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95584834"/>
            <w:bookmarkStart w:id="78" w:name="__Fieldmark__78_249558483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95584834"/>
            <w:bookmarkStart w:id="82" w:name="__Fieldmark__84_249558483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95584834"/>
            <w:bookmarkStart w:id="84" w:name="__Fieldmark__85_249558483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95584834"/>
            <w:bookmarkStart w:id="93" w:name="__Fieldmark__86_249558483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95584834"/>
            <w:bookmarkStart w:id="95" w:name="__Fieldmark__87_249558483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95584834"/>
            <w:bookmarkStart w:id="97" w:name="__Fieldmark__88_249558483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95584834"/>
            <w:bookmarkStart w:id="125" w:name="__Fieldmark__113_249558483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95584834"/>
            <w:bookmarkStart w:id="127" w:name="__Fieldmark__114_249558483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instrText xml:space="preserve"> FORMTEXT </w:instrText>
            </w:r>
            <w:r>
              <w:rPr/>
            </w:r>
            <w:r>
              <w:rPr/>
              <w:fldChar w:fldCharType="separate"/>
            </w:r>
            <w:r>
              <w:rPr/>
            </w:r>
            <w:r>
              <w:rPr/>
              <w:t>蒋玲俐</w:t>
            </w:r>
            <w:r/>
            <w:r>
              <w:rPr/>
              <w:fldChar w:fldCharType="end"/>
            </w:r>
            <w:r>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495584834"/>
            <w:bookmarkStart w:id="154" w:name="__Fieldmark__150_249558483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instrText xml:space="preserve"> FORMTEXT </w:instrText>
            </w:r>
            <w:r>
              <w:rPr/>
            </w:r>
            <w:r>
              <w:rPr/>
              <w:fldChar w:fldCharType="separate"/>
            </w:r>
            <w:r>
              <w:rPr/>
            </w:r>
            <w:r>
              <w:rPr/>
              <w:t>马原</w:t>
            </w:r>
            <w:r/>
            <w:r>
              <w:rPr/>
              <w:fldChar w:fldCharType="end"/>
            </w:r>
            <w:r>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495584834"/>
            <w:bookmarkStart w:id="157" w:name="__Fieldmark__152_2495584834"/>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31T06:21: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4-17-3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