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宜高寒地区的模块化猪用自动养殖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佳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20206831"/>
            <w:bookmarkStart w:id="3" w:name="__Fieldmark__8_122020683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高圣玥</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20206831"/>
            <w:bookmarkStart w:id="7" w:name="__Fieldmark__10_122020683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钟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20206831"/>
            <w:bookmarkStart w:id="10" w:name="__Fieldmark__12_122020683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2061982011704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20206831"/>
            <w:bookmarkStart w:id="20" w:name="__Fieldmark__19_122020683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20206831"/>
            <w:bookmarkStart w:id="35" w:name="__Fieldmark__32_122020683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20206831"/>
            <w:bookmarkStart w:id="48" w:name="__Fieldmark__45_122020683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20206831"/>
            <w:bookmarkStart w:id="62" w:name="__Fieldmark__61_122020683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20206831"/>
            <w:bookmarkStart w:id="76" w:name="__Fieldmark__77_122020683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20206831"/>
            <w:bookmarkStart w:id="78" w:name="__Fieldmark__78_122020683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20206831"/>
            <w:bookmarkStart w:id="82" w:name="__Fieldmark__84_122020683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20206831"/>
            <w:bookmarkStart w:id="84" w:name="__Fieldmark__85_122020683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20206831"/>
            <w:bookmarkStart w:id="93" w:name="__Fieldmark__86_122020683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20206831"/>
            <w:bookmarkStart w:id="95" w:name="__Fieldmark__87_122020683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20206831"/>
            <w:bookmarkStart w:id="97" w:name="__Fieldmark__88_122020683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20206831"/>
            <w:bookmarkStart w:id="125" w:name="__Fieldmark__113_122020683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20206831"/>
            <w:bookmarkStart w:id="127" w:name="__Fieldmark__114_122020683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8</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洪宝</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220206831"/>
            <w:bookmarkStart w:id="154" w:name="__Fieldmark__150_122020683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波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220206831"/>
            <w:bookmarkStart w:id="157" w:name="__Fieldmark__152_122020683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何鑫淼</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220206831"/>
            <w:bookmarkStart w:id="160" w:name="__Fieldmark__154_1220206831"/>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文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220206831"/>
            <w:bookmarkStart w:id="163" w:name="__Fieldmark__156_1220206831"/>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宝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220206831"/>
            <w:bookmarkStart w:id="166" w:name="__Fieldmark__158_1220206831"/>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宣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220206831"/>
            <w:bookmarkStart w:id="169" w:name="__Fieldmark__160_1220206831"/>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220206831"/>
            <w:bookmarkStart w:id="172" w:name="__Fieldmark__162_1220206831"/>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玲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220206831"/>
            <w:bookmarkStart w:id="175" w:name="__Fieldmark__164_1220206831"/>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梦姝</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1220206831"/>
            <w:bookmarkStart w:id="178" w:name="__Fieldmark__166_1220206831"/>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金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1220206831"/>
            <w:bookmarkStart w:id="181" w:name="__Fieldmark__168_1220206831"/>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雪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1220206831"/>
            <w:bookmarkStart w:id="184" w:name="__Fieldmark__170_1220206831"/>
            <w:bookmarkEnd w:id="18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5" w:name="发明人15"/>
            <w:bookmarkEnd w:id="185"/>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崔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2_1220206831"/>
            <w:bookmarkStart w:id="187" w:name="__Fieldmark__172_1220206831"/>
            <w:bookmarkEnd w:id="18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8" w:name="发明人16"/>
            <w:bookmarkEnd w:id="188"/>
            <w:r>
              <w:rPr/>
              <w:t>发明人</w:t>
            </w:r>
            <w:r>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1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74_1220206831"/>
            <w:bookmarkStart w:id="190" w:name="__Fieldmark__174_1220206831"/>
            <w:bookmarkEnd w:id="19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1" w:name="发明人17"/>
            <w:bookmarkEnd w:id="191"/>
            <w:r>
              <w:rPr/>
              <w:t>发明人</w:t>
            </w:r>
            <w:r>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1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艳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76_1220206831"/>
            <w:bookmarkStart w:id="193" w:name="__Fieldmark__176_1220206831"/>
            <w:bookmarkEnd w:id="19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4" w:name="发明人18"/>
            <w:bookmarkEnd w:id="194"/>
            <w:r>
              <w:rPr/>
              <w:t>发明人</w:t>
            </w:r>
            <w:r>
              <w:rPr/>
              <w:t>1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1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178_1220206831"/>
            <w:bookmarkStart w:id="196" w:name="__Fieldmark__178_1220206831"/>
            <w:bookmarkEnd w:id="19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7" w:name="发明人19"/>
            <w:bookmarkEnd w:id="197"/>
            <w:r>
              <w:rPr/>
              <w:t>发明人</w:t>
            </w:r>
            <w:r>
              <w:rPr/>
              <w:t>1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80_1220206831"/>
            <w:bookmarkStart w:id="199" w:name="__Fieldmark__180_1220206831"/>
            <w:bookmarkEnd w:id="19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0" w:name="发明人20"/>
            <w:bookmarkEnd w:id="200"/>
            <w:r>
              <w:rPr/>
              <w:t>发明人</w:t>
            </w:r>
            <w:r>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新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182_1220206831"/>
            <w:bookmarkStart w:id="202" w:name="__Fieldmark__182_1220206831"/>
            <w:bookmarkEnd w:id="20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3" w:name="发明人21"/>
            <w:bookmarkEnd w:id="203"/>
            <w:r>
              <w:rPr/>
              <w:t>发明人</w:t>
            </w:r>
            <w:r>
              <w:rPr/>
              <w:t>2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2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佟桂芝</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84_1220206831"/>
            <w:bookmarkStart w:id="205" w:name="__Fieldmark__184_1220206831"/>
            <w:bookmarkEnd w:id="20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6" w:name="发明人22"/>
            <w:bookmarkEnd w:id="206"/>
            <w:r>
              <w:rPr/>
              <w:t>发明人</w:t>
            </w:r>
            <w:r>
              <w:rPr/>
              <w:t>2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2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立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86_1220206831"/>
            <w:bookmarkStart w:id="208" w:name="__Fieldmark__186_1220206831"/>
            <w:bookmarkEnd w:id="20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9" w:name="发明人23"/>
            <w:bookmarkEnd w:id="209"/>
            <w:r>
              <w:rPr/>
              <w:t>发明人</w:t>
            </w:r>
            <w:r>
              <w:rPr/>
              <w:t>2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2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88_1220206831"/>
            <w:bookmarkStart w:id="211" w:name="__Fieldmark__188_1220206831"/>
            <w:bookmarkEnd w:id="21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发明人24"/>
            <w:bookmarkEnd w:id="212"/>
            <w:r>
              <w:rPr/>
              <w:t>发明人</w:t>
            </w:r>
            <w:r>
              <w:rPr/>
              <w:t>2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2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190_1220206831"/>
            <w:bookmarkStart w:id="214" w:name="__Fieldmark__190_1220206831"/>
            <w:bookmarkEnd w:id="21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发明人25"/>
            <w:bookmarkEnd w:id="215"/>
            <w:r>
              <w:rPr/>
              <w:t>发明人</w:t>
            </w:r>
            <w:r>
              <w:rPr/>
              <w:t>2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2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92_1220206831"/>
            <w:bookmarkStart w:id="217" w:name="__Fieldmark__192_1220206831"/>
            <w:bookmarkEnd w:id="21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8" w:name="发明人26"/>
            <w:bookmarkEnd w:id="218"/>
            <w:r>
              <w:rPr/>
              <w:t>发明人</w:t>
            </w:r>
            <w:r>
              <w:rPr/>
              <w:t>2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2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长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194_1220206831"/>
            <w:bookmarkStart w:id="220" w:name="__Fieldmark__194_1220206831"/>
            <w:bookmarkEnd w:id="22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1" w:name="发明人27"/>
            <w:bookmarkEnd w:id="221"/>
            <w:r>
              <w:rPr/>
              <w:t>发明人</w:t>
            </w:r>
            <w:r>
              <w:rPr/>
              <w:t>2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2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珺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1220206831"/>
            <w:bookmarkStart w:id="223" w:name="__Fieldmark__196_1220206831"/>
            <w:bookmarkEnd w:id="22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4" w:name="发明人28"/>
            <w:bookmarkEnd w:id="224"/>
            <w:r>
              <w:rPr/>
              <w:t>发明人</w:t>
            </w:r>
            <w:r>
              <w:rPr/>
              <w:t>2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7"/>
                  <w:enabled/>
                  <w:calcOnExit w:val="0"/>
                  <w:statusText w:type="text" w:val="发明人_其他发明人2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建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98_1220206831"/>
            <w:bookmarkStart w:id="226" w:name="__Fieldmark__198_1220206831"/>
            <w:bookmarkEnd w:id="22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7" w:name="发明人29"/>
            <w:bookmarkEnd w:id="227"/>
            <w:r>
              <w:rPr/>
              <w:t>发明人</w:t>
            </w:r>
            <w:r>
              <w:rPr/>
              <w:t>2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8"/>
                  <w:enabled/>
                  <w:calcOnExit w:val="0"/>
                  <w:statusText w:type="text" w:val="发明人_其他发明人2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国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00_1220206831"/>
            <w:bookmarkStart w:id="229" w:name="__Fieldmark__200_1220206831"/>
            <w:bookmarkEnd w:id="22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30" w:name="发明人30"/>
            <w:bookmarkEnd w:id="230"/>
            <w:r>
              <w:rPr/>
              <w:t>发明人</w:t>
            </w:r>
            <w:r>
              <w:rPr/>
              <w:t>3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9"/>
                  <w:enabled/>
                  <w:calcOnExit w:val="0"/>
                  <w:statusText w:type="text" w:val="发明人_其他发明人2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202_1220206831"/>
            <w:bookmarkStart w:id="232" w:name="__Fieldmark__202_1220206831"/>
            <w:bookmarkEnd w:id="23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33" w:name="发明人31"/>
            <w:bookmarkEnd w:id="233"/>
            <w:r>
              <w:rPr/>
              <w:t>发明人</w:t>
            </w:r>
            <w:r>
              <w:rPr/>
              <w:t>3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0"/>
                  <w:enabled/>
                  <w:calcOnExit w:val="0"/>
                  <w:statusText w:type="text" w:val="发明人_其他发明人3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蕾</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04_1220206831"/>
            <w:bookmarkStart w:id="235" w:name="__Fieldmark__204_1220206831"/>
            <w:bookmarkEnd w:id="23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36" w:name="发明人32"/>
            <w:bookmarkEnd w:id="236"/>
            <w:r>
              <w:rPr/>
              <w:t>发明人</w:t>
            </w:r>
            <w:r>
              <w:rPr/>
              <w:t>3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1"/>
                  <w:enabled/>
                  <w:calcOnExit w:val="0"/>
                  <w:statusText w:type="text" w:val="发明人_其他发明人3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海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206_1220206831"/>
            <w:bookmarkStart w:id="238" w:name="__Fieldmark__206_1220206831"/>
            <w:bookmarkEnd w:id="238"/>
            <w:r>
              <w:rPr/>
            </w:r>
            <w:r>
              <w:rPr/>
              <w:fldChar w:fldCharType="end"/>
            </w:r>
            <w:r>
              <w:rPr/>
              <w:t>不公布姓名</w:t>
            </w:r>
          </w:p>
        </w:tc>
      </w:tr>
    </w:tbl>
    <w:p>
      <w:pPr>
        <w:pStyle w:val="Normal"/>
        <w:rPr/>
      </w:pPr>
      <w:r>
        <w:rPr/>
      </w:r>
    </w:p>
    <w:p>
      <w:pPr>
        <w:pStyle w:val="Normal"/>
        <w:rPr/>
      </w:pPr>
      <w:r>
        <w:rPr/>
      </w:r>
    </w:p>
    <w:p>
      <w:pPr>
        <w:pStyle w:val="Normal"/>
        <w:rPr/>
      </w:pPr>
      <w:bookmarkStart w:id="239" w:name="FMREInfo_Mark"/>
      <w:r>
        <w:rPr/>
        <w:t>【发明人外文信息】</w:t>
      </w:r>
      <w:bookmarkEnd w:id="23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0" w:name="发明人英文信息4"/>
            <w:bookmarkEnd w:id="24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1" w:name="发明人英文信息5"/>
            <w:bookmarkEnd w:id="24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2" w:name="发明人英文信息6"/>
            <w:bookmarkEnd w:id="24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3" w:name="发明人英文信息7"/>
            <w:bookmarkEnd w:id="24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4" w:name="发明人英文信息8"/>
            <w:bookmarkEnd w:id="24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5" w:name="发明人英文信息9"/>
            <w:bookmarkEnd w:id="245"/>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6" w:name="发明人英文信息10"/>
            <w:bookmarkEnd w:id="246"/>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7" w:name="发明人英文信息11"/>
            <w:bookmarkEnd w:id="247"/>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8" w:name="发明人英文信息12"/>
            <w:bookmarkEnd w:id="248"/>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9" w:name="发明人英文信息13"/>
            <w:bookmarkEnd w:id="249"/>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1"/>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0" w:name="发明人英文信息14"/>
            <w:bookmarkEnd w:id="250"/>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2"/>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1" w:name="发明人英文信息15"/>
            <w:bookmarkEnd w:id="251"/>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3"/>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2" w:name="发明人英文信息16"/>
            <w:bookmarkEnd w:id="252"/>
            <w:r>
              <w:rPr/>
              <w:t>发明人</w:t>
            </w:r>
            <w:r>
              <w:rPr/>
              <w:t>1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4"/>
                  <w:enabled/>
                  <w:calcOnExit w:val="0"/>
                  <w:statusText w:type="text" w:val="发明人_其他发明人1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3" w:name="发明人英文信息17"/>
            <w:bookmarkEnd w:id="253"/>
            <w:r>
              <w:rPr/>
              <w:t>发明人</w:t>
            </w:r>
            <w:r>
              <w:rPr/>
              <w:t>1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5"/>
                  <w:enabled/>
                  <w:calcOnExit w:val="0"/>
                  <w:statusText w:type="text" w:val="发明人_其他发明人1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4" w:name="发明人英文信息18"/>
            <w:bookmarkEnd w:id="254"/>
            <w:r>
              <w:rPr/>
              <w:t>发明人</w:t>
            </w:r>
            <w:r>
              <w:rPr/>
              <w:t>1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6"/>
                  <w:enabled/>
                  <w:calcOnExit w:val="0"/>
                  <w:statusText w:type="text" w:val="发明人_其他发明人1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5" w:name="发明人英文信息19"/>
            <w:bookmarkEnd w:id="255"/>
            <w:r>
              <w:rPr/>
              <w:t>发明人</w:t>
            </w:r>
            <w:r>
              <w:rPr/>
              <w:t>1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7"/>
                  <w:enabled/>
                  <w:calcOnExit w:val="0"/>
                  <w:statusText w:type="text" w:val="发明人_其他发明人1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6" w:name="发明人英文信息20"/>
            <w:bookmarkEnd w:id="256"/>
            <w:r>
              <w:rPr/>
              <w:t>发明人</w:t>
            </w:r>
            <w:r>
              <w:rPr/>
              <w:t>2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8"/>
                  <w:enabled/>
                  <w:calcOnExit w:val="0"/>
                  <w:statusText w:type="text" w:val="发明人_其他发明人1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7" w:name="发明人英文信息21"/>
            <w:bookmarkEnd w:id="257"/>
            <w:r>
              <w:rPr/>
              <w:t>发明人</w:t>
            </w:r>
            <w:r>
              <w:rPr/>
              <w:t>2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9"/>
                  <w:enabled/>
                  <w:calcOnExit w:val="0"/>
                  <w:statusText w:type="text" w:val="发明人_其他发明人2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8" w:name="发明人英文信息22"/>
            <w:bookmarkEnd w:id="258"/>
            <w:r>
              <w:rPr/>
              <w:t>发明人</w:t>
            </w:r>
            <w:r>
              <w:rPr/>
              <w:t>2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0"/>
                  <w:enabled/>
                  <w:calcOnExit w:val="0"/>
                  <w:statusText w:type="text" w:val="发明人_其他发明人2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9" w:name="发明人英文信息23"/>
            <w:bookmarkEnd w:id="259"/>
            <w:r>
              <w:rPr/>
              <w:t>发明人</w:t>
            </w:r>
            <w:r>
              <w:rPr/>
              <w:t>2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1"/>
                  <w:enabled/>
                  <w:calcOnExit w:val="0"/>
                  <w:statusText w:type="text" w:val="发明人_其他发明人2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0" w:name="发明人英文信息24"/>
            <w:bookmarkEnd w:id="260"/>
            <w:r>
              <w:rPr/>
              <w:t>发明人</w:t>
            </w:r>
            <w:r>
              <w:rPr/>
              <w:t>2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2"/>
                  <w:enabled/>
                  <w:calcOnExit w:val="0"/>
                  <w:statusText w:type="text" w:val="发明人_其他发明人2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1" w:name="发明人英文信息25"/>
            <w:bookmarkEnd w:id="261"/>
            <w:r>
              <w:rPr/>
              <w:t>发明人</w:t>
            </w:r>
            <w:r>
              <w:rPr/>
              <w:t>2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3"/>
                  <w:enabled/>
                  <w:calcOnExit w:val="0"/>
                  <w:statusText w:type="text" w:val="发明人_其他发明人2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2" w:name="发明人英文信息26"/>
            <w:bookmarkEnd w:id="262"/>
            <w:r>
              <w:rPr/>
              <w:t>发明人</w:t>
            </w:r>
            <w:r>
              <w:rPr/>
              <w:t>2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4"/>
                  <w:enabled/>
                  <w:calcOnExit w:val="0"/>
                  <w:statusText w:type="text" w:val="发明人_其他发明人2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3" w:name="发明人英文信息27"/>
            <w:bookmarkEnd w:id="263"/>
            <w:r>
              <w:rPr/>
              <w:t>发明人</w:t>
            </w:r>
            <w:r>
              <w:rPr/>
              <w:t>2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5"/>
                  <w:enabled/>
                  <w:calcOnExit w:val="0"/>
                  <w:statusText w:type="text" w:val="发明人_其他发明人2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4" w:name="发明人英文信息28"/>
            <w:bookmarkEnd w:id="264"/>
            <w:r>
              <w:rPr/>
              <w:t>发明人</w:t>
            </w:r>
            <w:r>
              <w:rPr/>
              <w:t>2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6"/>
                  <w:enabled/>
                  <w:calcOnExit w:val="0"/>
                  <w:statusText w:type="text" w:val="发明人_其他发明人2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5" w:name="发明人英文信息29"/>
            <w:bookmarkEnd w:id="265"/>
            <w:r>
              <w:rPr/>
              <w:t>发明人</w:t>
            </w:r>
            <w:r>
              <w:rPr/>
              <w:t>2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7"/>
                  <w:enabled/>
                  <w:calcOnExit w:val="0"/>
                  <w:statusText w:type="text" w:val="发明人_其他发明人2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6" w:name="发明人英文信息30"/>
            <w:bookmarkEnd w:id="266"/>
            <w:r>
              <w:rPr/>
              <w:t>发明人</w:t>
            </w:r>
            <w:r>
              <w:rPr/>
              <w:t>3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8"/>
                  <w:enabled/>
                  <w:calcOnExit w:val="0"/>
                  <w:statusText w:type="text" w:val="发明人_其他发明人2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7" w:name="发明人英文信息31"/>
            <w:bookmarkEnd w:id="267"/>
            <w:r>
              <w:rPr/>
              <w:t>发明人</w:t>
            </w:r>
            <w:r>
              <w:rPr/>
              <w:t>3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9"/>
                  <w:enabled/>
                  <w:calcOnExit w:val="0"/>
                  <w:statusText w:type="text" w:val="发明人_其他发明人3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8" w:name="发明人英文信息32"/>
            <w:bookmarkEnd w:id="268"/>
            <w:r>
              <w:rPr/>
              <w:t>发明人</w:t>
            </w:r>
            <w:r>
              <w:rPr/>
              <w:t>3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0"/>
                  <w:enabled/>
                  <w:calcOnExit w:val="0"/>
                  <w:statusText w:type="text" w:val="发明人_其他发明人3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31T07:48: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5-43-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