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宜高寒地区的模块化猪用自动养殖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51798258"/>
            <w:bookmarkStart w:id="4" w:name="__Fieldmark__4_225179825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51798258"/>
            <w:bookmarkStart w:id="6" w:name="__Fieldmark__5_225179825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51798258"/>
            <w:bookmarkStart w:id="8" w:name="__Fieldmark__6_225179825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51798258"/>
            <w:bookmarkStart w:id="10" w:name="__Fieldmark__7_225179825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51798258"/>
            <w:bookmarkStart w:id="14" w:name="__Fieldmark__8_225179825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51798258"/>
            <w:bookmarkStart w:id="16" w:name="__Fieldmark__9_225179825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51798258"/>
            <w:bookmarkStart w:id="18" w:name="__Fieldmark__10_225179825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51798258"/>
            <w:bookmarkStart w:id="20" w:name="__Fieldmark__11_225179825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31T07:1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5-01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