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65110781"/>
            <w:bookmarkStart w:id="1" w:name="__Fieldmark__0_156511078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宜高寒地区的模块化猪用自动养殖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3115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311514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31T07:1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5-01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