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黄鱼鱼籽酱的加工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德师范学院  宁德市鼎诚水产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59429947"/>
            <w:bookmarkStart w:id="4" w:name="__Fieldmark__4_285942994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859429947"/>
            <w:bookmarkStart w:id="6" w:name="__Fieldmark__5_285942994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859429947"/>
            <w:bookmarkStart w:id="8" w:name="__Fieldmark__6_285942994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859429947"/>
            <w:bookmarkStart w:id="10" w:name="__Fieldmark__7_285942994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59429947"/>
            <w:bookmarkStart w:id="14" w:name="__Fieldmark__8_285942994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859429947"/>
            <w:bookmarkStart w:id="16" w:name="__Fieldmark__9_285942994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859429947"/>
            <w:bookmarkStart w:id="18" w:name="__Fieldmark__10_285942994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859429947"/>
            <w:bookmarkStart w:id="20" w:name="__Fieldmark__11_285942994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31T07:3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1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