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大黄鱼鱼籽酱的加工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黄伟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81630491"/>
            <w:bookmarkStart w:id="3" w:name="__Fieldmark__8_388163049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蔡彬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81630491"/>
            <w:bookmarkStart w:id="7" w:name="__Fieldmark__10_388163049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周逢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81630491"/>
            <w:bookmarkStart w:id="10" w:name="__Fieldmark__12_388163049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5062319880203605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德师范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522004903480091</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81630491"/>
            <w:bookmarkStart w:id="20" w:name="__Fieldmark__19_388163049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东侨经济开发区学</w:t>
            </w:r>
            <w:r>
              <w:rPr/>
              <w:t>院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52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宁德市鼎诚水产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3509023376695359</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881630491"/>
            <w:bookmarkStart w:id="35" w:name="__Fieldmark__32_388163049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蕉城区天湖花园</w:t>
            </w:r>
            <w:r>
              <w:rPr/>
              <w:t>南区</w:t>
            </w:r>
            <w:r>
              <w:rPr/>
              <w:t>31</w:t>
            </w:r>
            <w:r>
              <w:rPr/>
              <w:t>号二层</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352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81630491"/>
            <w:bookmarkStart w:id="48" w:name="__Fieldmark__45_388163049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81630491"/>
            <w:bookmarkStart w:id="62" w:name="__Fieldmark__61_388163049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81630491"/>
            <w:bookmarkStart w:id="76" w:name="__Fieldmark__77_388163049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81630491"/>
            <w:bookmarkStart w:id="78" w:name="__Fieldmark__78_388163049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81630491"/>
            <w:bookmarkStart w:id="82" w:name="__Fieldmark__84_388163049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81630491"/>
            <w:bookmarkStart w:id="84" w:name="__Fieldmark__85_388163049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81630491"/>
            <w:bookmarkStart w:id="93" w:name="__Fieldmark__86_388163049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81630491"/>
            <w:bookmarkStart w:id="95" w:name="__Fieldmark__87_388163049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81630491"/>
            <w:bookmarkStart w:id="97" w:name="__Fieldmark__88_388163049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81630491"/>
            <w:bookmarkStart w:id="125" w:name="__Fieldmark__113_388163049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81630491"/>
            <w:bookmarkStart w:id="127" w:name="__Fieldmark__114_388163049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阮少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81630491"/>
            <w:bookmarkStart w:id="154" w:name="__Fieldmark__150_388163049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81630491"/>
            <w:bookmarkStart w:id="157" w:name="__Fieldmark__152_388163049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培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881630491"/>
            <w:bookmarkStart w:id="160" w:name="__Fieldmark__154_388163049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坤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881630491"/>
            <w:bookmarkStart w:id="163" w:name="__Fieldmark__156_3881630491"/>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31T07:54: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5-49-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