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6995097"/>
            <w:bookmarkStart w:id="1" w:name="__Fieldmark__0_6669950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黄鱼鱼籽酱的加工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  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3115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31153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31T07:3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1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