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宜高寒地区的模块式养猪用自动化饲养装置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黑龙江省农业科学院畜牧兽医分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649184902"/>
            <w:bookmarkStart w:id="4" w:name="__Fieldmark__4_64918490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649184902"/>
            <w:bookmarkStart w:id="6" w:name="__Fieldmark__5_64918490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649184902"/>
            <w:bookmarkStart w:id="8" w:name="__Fieldmark__6_64918490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649184902"/>
            <w:bookmarkStart w:id="10" w:name="__Fieldmark__7_64918490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649184902"/>
            <w:bookmarkStart w:id="14" w:name="__Fieldmark__8_64918490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649184902"/>
            <w:bookmarkStart w:id="16" w:name="__Fieldmark__9_64918490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649184902"/>
            <w:bookmarkStart w:id="18" w:name="__Fieldmark__10_64918490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649184902"/>
            <w:bookmarkStart w:id="20" w:name="__Fieldmark__11_64918490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31T07:0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4-41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