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宜高寒地区的模块式养猪用自动化饲养装置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佳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407379038"/>
            <w:bookmarkStart w:id="3" w:name="__Fieldmark__8_240737903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高圣玥</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407379038"/>
            <w:bookmarkStart w:id="7" w:name="__Fieldmark__10_240737903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江波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407379038"/>
            <w:bookmarkStart w:id="10" w:name="__Fieldmark__12_240737903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02061982011704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畜牧兽医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200MB15135025</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407379038"/>
            <w:bookmarkStart w:id="20" w:name="__Fieldmark__19_240737903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富拉尔基区科研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407379038"/>
            <w:bookmarkStart w:id="35" w:name="__Fieldmark__32_240737903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407379038"/>
            <w:bookmarkStart w:id="48" w:name="__Fieldmark__45_240737903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407379038"/>
            <w:bookmarkStart w:id="62" w:name="__Fieldmark__61_240737903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407379038"/>
            <w:bookmarkStart w:id="76" w:name="__Fieldmark__77_240737903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407379038"/>
            <w:bookmarkStart w:id="78" w:name="__Fieldmark__78_240737903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407379038"/>
            <w:bookmarkStart w:id="82" w:name="__Fieldmark__84_240737903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407379038"/>
            <w:bookmarkStart w:id="84" w:name="__Fieldmark__85_240737903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407379038"/>
            <w:bookmarkStart w:id="93" w:name="__Fieldmark__86_240737903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407379038"/>
            <w:bookmarkStart w:id="95" w:name="__Fieldmark__87_240737903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407379038"/>
            <w:bookmarkStart w:id="97" w:name="__Fieldmark__88_240737903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407379038"/>
            <w:bookmarkStart w:id="125" w:name="__Fieldmark__113_240737903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407379038"/>
            <w:bookmarkStart w:id="127" w:name="__Fieldmark__114_240737903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4</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8</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钟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407379038"/>
            <w:bookmarkStart w:id="154" w:name="__Fieldmark__150_240737903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洪宝</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407379038"/>
            <w:bookmarkStart w:id="157" w:name="__Fieldmark__152_240737903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何鑫淼</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407379038"/>
            <w:bookmarkStart w:id="160" w:name="__Fieldmark__154_2407379038"/>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文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407379038"/>
            <w:bookmarkStart w:id="163" w:name="__Fieldmark__156_2407379038"/>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宝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407379038"/>
            <w:bookmarkStart w:id="166" w:name="__Fieldmark__158_2407379038"/>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宣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2407379038"/>
            <w:bookmarkStart w:id="169" w:name="__Fieldmark__160_2407379038"/>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2407379038"/>
            <w:bookmarkStart w:id="172" w:name="__Fieldmark__162_2407379038"/>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唐玲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2407379038"/>
            <w:bookmarkStart w:id="175" w:name="__Fieldmark__164_2407379038"/>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梦姝</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2407379038"/>
            <w:bookmarkStart w:id="178" w:name="__Fieldmark__166_2407379038"/>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金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2407379038"/>
            <w:bookmarkStart w:id="181" w:name="__Fieldmark__168_2407379038"/>
            <w:bookmarkEnd w:id="18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2" w:name="发明人14"/>
            <w:bookmarkEnd w:id="182"/>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雪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70_2407379038"/>
            <w:bookmarkStart w:id="184" w:name="__Fieldmark__170_2407379038"/>
            <w:bookmarkEnd w:id="18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5" w:name="发明人15"/>
            <w:bookmarkEnd w:id="185"/>
            <w:r>
              <w:rPr/>
              <w:t>发明人</w:t>
            </w:r>
            <w:r>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1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崔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72_2407379038"/>
            <w:bookmarkStart w:id="187" w:name="__Fieldmark__172_2407379038"/>
            <w:bookmarkEnd w:id="18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8" w:name="发明人16"/>
            <w:bookmarkEnd w:id="188"/>
            <w:r>
              <w:rPr/>
              <w:t>发明人</w:t>
            </w:r>
            <w:r>
              <w:rPr/>
              <w:t>1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1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174_2407379038"/>
            <w:bookmarkStart w:id="190" w:name="__Fieldmark__174_2407379038"/>
            <w:bookmarkEnd w:id="19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91" w:name="发明人17"/>
            <w:bookmarkEnd w:id="191"/>
            <w:r>
              <w:rPr/>
              <w:t>发明人</w:t>
            </w:r>
            <w:r>
              <w:rPr/>
              <w:t>1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1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新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176_2407379038"/>
            <w:bookmarkStart w:id="193" w:name="__Fieldmark__176_2407379038"/>
            <w:bookmarkEnd w:id="19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94" w:name="发明人18"/>
            <w:bookmarkEnd w:id="194"/>
            <w:r>
              <w:rPr/>
              <w:t>发明人</w:t>
            </w:r>
            <w:r>
              <w:rPr/>
              <w:t>1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1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艳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178_2407379038"/>
            <w:bookmarkStart w:id="196" w:name="__Fieldmark__178_2407379038"/>
            <w:bookmarkEnd w:id="19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97" w:name="发明人19"/>
            <w:bookmarkEnd w:id="197"/>
            <w:r>
              <w:rPr/>
              <w:t>发明人</w:t>
            </w:r>
            <w:r>
              <w:rPr/>
              <w:t>1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180_2407379038"/>
            <w:bookmarkStart w:id="199" w:name="__Fieldmark__180_2407379038"/>
            <w:bookmarkEnd w:id="19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00" w:name="发明人20"/>
            <w:bookmarkEnd w:id="200"/>
            <w:r>
              <w:rPr/>
              <w:t>发明人</w:t>
            </w:r>
            <w:r>
              <w:rPr/>
              <w:t>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1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文慧</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182_2407379038"/>
            <w:bookmarkStart w:id="202" w:name="__Fieldmark__182_2407379038"/>
            <w:bookmarkEnd w:id="20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03" w:name="发明人21"/>
            <w:bookmarkEnd w:id="203"/>
            <w:r>
              <w:rPr/>
              <w:t>发明人</w:t>
            </w:r>
            <w:r>
              <w:rPr/>
              <w:t>2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2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184_2407379038"/>
            <w:bookmarkStart w:id="205" w:name="__Fieldmark__184_2407379038"/>
            <w:bookmarkEnd w:id="20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06" w:name="发明人22"/>
            <w:bookmarkEnd w:id="206"/>
            <w:r>
              <w:rPr/>
              <w:t>发明人</w:t>
            </w:r>
            <w:r>
              <w:rPr/>
              <w:t>2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2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186_2407379038"/>
            <w:bookmarkStart w:id="208" w:name="__Fieldmark__186_2407379038"/>
            <w:bookmarkEnd w:id="20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09" w:name="发明人23"/>
            <w:bookmarkEnd w:id="209"/>
            <w:r>
              <w:rPr/>
              <w:t>发明人</w:t>
            </w:r>
            <w:r>
              <w:rPr/>
              <w:t>2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2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红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88_2407379038"/>
            <w:bookmarkStart w:id="211" w:name="__Fieldmark__188_2407379038"/>
            <w:bookmarkEnd w:id="21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2" w:name="发明人24"/>
            <w:bookmarkEnd w:id="212"/>
            <w:r>
              <w:rPr/>
              <w:t>发明人</w:t>
            </w:r>
            <w:r>
              <w:rPr/>
              <w:t>2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2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旭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190_2407379038"/>
            <w:bookmarkStart w:id="214" w:name="__Fieldmark__190_2407379038"/>
            <w:bookmarkEnd w:id="21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5" w:name="发明人25"/>
            <w:bookmarkEnd w:id="215"/>
            <w:r>
              <w:rPr/>
              <w:t>发明人</w:t>
            </w:r>
            <w:r>
              <w:rPr/>
              <w:t>2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2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尤海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92_2407379038"/>
            <w:bookmarkStart w:id="217" w:name="__Fieldmark__192_2407379038"/>
            <w:bookmarkEnd w:id="21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18" w:name="发明人26"/>
            <w:bookmarkEnd w:id="218"/>
            <w:r>
              <w:rPr/>
              <w:t>发明人</w:t>
            </w:r>
            <w:r>
              <w:rPr/>
              <w:t>2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5"/>
                  <w:enabled/>
                  <w:calcOnExit w:val="0"/>
                  <w:statusText w:type="text" w:val="发明人_其他发明人2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德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194_2407379038"/>
            <w:bookmarkStart w:id="220" w:name="__Fieldmark__194_2407379038"/>
            <w:bookmarkEnd w:id="22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1" w:name="发明人27"/>
            <w:bookmarkEnd w:id="221"/>
            <w:r>
              <w:rPr/>
              <w:t>发明人</w:t>
            </w:r>
            <w:r>
              <w:rPr/>
              <w:t>2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6"/>
                  <w:enabled/>
                  <w:calcOnExit w:val="0"/>
                  <w:statusText w:type="text" w:val="发明人_其他发明人2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丁丽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2407379038"/>
            <w:bookmarkStart w:id="223" w:name="__Fieldmark__196_2407379038"/>
            <w:bookmarkEnd w:id="22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4" w:name="发明人28"/>
            <w:bookmarkEnd w:id="224"/>
            <w:r>
              <w:rPr/>
              <w:t>发明人</w:t>
            </w:r>
            <w:r>
              <w:rPr/>
              <w:t>2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7"/>
                  <w:enabled/>
                  <w:calcOnExit w:val="0"/>
                  <w:statusText w:type="text" w:val="发明人_其他发明人2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198_2407379038"/>
            <w:bookmarkStart w:id="226" w:name="__Fieldmark__198_2407379038"/>
            <w:bookmarkEnd w:id="22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27" w:name="发明人29"/>
            <w:bookmarkEnd w:id="227"/>
            <w:r>
              <w:rPr/>
              <w:t>发明人</w:t>
            </w:r>
            <w:r>
              <w:rPr/>
              <w:t>2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8"/>
                  <w:enabled/>
                  <w:calcOnExit w:val="0"/>
                  <w:statusText w:type="text" w:val="发明人_其他发明人2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立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200_2407379038"/>
            <w:bookmarkStart w:id="229" w:name="__Fieldmark__200_2407379038"/>
            <w:bookmarkEnd w:id="22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30" w:name="发明人30"/>
            <w:bookmarkEnd w:id="230"/>
            <w:r>
              <w:rPr/>
              <w:t>发明人</w:t>
            </w:r>
            <w:r>
              <w:rPr/>
              <w:t>3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9"/>
                  <w:enabled/>
                  <w:calcOnExit w:val="0"/>
                  <w:statusText w:type="text" w:val="发明人_其他发明人2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202_2407379038"/>
            <w:bookmarkStart w:id="232" w:name="__Fieldmark__202_2407379038"/>
            <w:bookmarkEnd w:id="23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33" w:name="发明人31"/>
            <w:bookmarkEnd w:id="233"/>
            <w:r>
              <w:rPr/>
              <w:t>发明人</w:t>
            </w:r>
            <w:r>
              <w:rPr/>
              <w:t>3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0"/>
                  <w:enabled/>
                  <w:calcOnExit w:val="0"/>
                  <w:statusText w:type="text" w:val="发明人_其他发明人3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白长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204_2407379038"/>
            <w:bookmarkStart w:id="235" w:name="__Fieldmark__204_2407379038"/>
            <w:bookmarkEnd w:id="235"/>
            <w:r>
              <w:rPr/>
            </w:r>
            <w:r>
              <w:rPr/>
              <w:fldChar w:fldCharType="end"/>
            </w:r>
            <w:r>
              <w:rPr/>
              <w:t>不公布姓名</w:t>
            </w:r>
          </w:p>
        </w:tc>
      </w:tr>
    </w:tbl>
    <w:p>
      <w:pPr>
        <w:pStyle w:val="Normal"/>
        <w:rPr/>
      </w:pPr>
      <w:r>
        <w:rPr/>
      </w:r>
    </w:p>
    <w:p>
      <w:pPr>
        <w:pStyle w:val="Normal"/>
        <w:rPr/>
      </w:pPr>
      <w:r>
        <w:rPr/>
      </w:r>
    </w:p>
    <w:p>
      <w:pPr>
        <w:pStyle w:val="Normal"/>
        <w:rPr/>
      </w:pPr>
      <w:bookmarkStart w:id="236" w:name="FMREInfo_Mark"/>
      <w:r>
        <w:rPr/>
        <w:t>【发明人外文信息】</w:t>
      </w:r>
      <w:bookmarkEnd w:id="23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37" w:name="发明人英文信息4"/>
            <w:bookmarkEnd w:id="23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38" w:name="发明人英文信息5"/>
            <w:bookmarkEnd w:id="23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39" w:name="发明人英文信息6"/>
            <w:bookmarkEnd w:id="23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0" w:name="发明人英文信息7"/>
            <w:bookmarkEnd w:id="24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1" w:name="发明人英文信息8"/>
            <w:bookmarkEnd w:id="241"/>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2" w:name="发明人英文信息9"/>
            <w:bookmarkEnd w:id="242"/>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3" w:name="发明人英文信息10"/>
            <w:bookmarkEnd w:id="243"/>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4" w:name="发明人英文信息11"/>
            <w:bookmarkEnd w:id="244"/>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5" w:name="发明人英文信息12"/>
            <w:bookmarkEnd w:id="245"/>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9"/>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6" w:name="发明人英文信息13"/>
            <w:bookmarkEnd w:id="246"/>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0"/>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7" w:name="发明人英文信息14"/>
            <w:bookmarkEnd w:id="247"/>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1"/>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8" w:name="发明人英文信息15"/>
            <w:bookmarkEnd w:id="248"/>
            <w:r>
              <w:rPr/>
              <w:t>发明人</w:t>
            </w:r>
            <w:r>
              <w:rPr/>
              <w:t>1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2"/>
                  <w:enabled/>
                  <w:calcOnExit w:val="0"/>
                  <w:statusText w:type="text" w:val="发明人_其他发明人1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49" w:name="发明人英文信息16"/>
            <w:bookmarkEnd w:id="249"/>
            <w:r>
              <w:rPr/>
              <w:t>发明人</w:t>
            </w:r>
            <w:r>
              <w:rPr/>
              <w:t>1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3"/>
                  <w:enabled/>
                  <w:calcOnExit w:val="0"/>
                  <w:statusText w:type="text" w:val="发明人_其他发明人1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0" w:name="发明人英文信息17"/>
            <w:bookmarkEnd w:id="250"/>
            <w:r>
              <w:rPr/>
              <w:t>发明人</w:t>
            </w:r>
            <w:r>
              <w:rPr/>
              <w:t>1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4"/>
                  <w:enabled/>
                  <w:calcOnExit w:val="0"/>
                  <w:statusText w:type="text" w:val="发明人_其他发明人1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1" w:name="发明人英文信息18"/>
            <w:bookmarkEnd w:id="251"/>
            <w:r>
              <w:rPr/>
              <w:t>发明人</w:t>
            </w:r>
            <w:r>
              <w:rPr/>
              <w:t>1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5"/>
                  <w:enabled/>
                  <w:calcOnExit w:val="0"/>
                  <w:statusText w:type="text" w:val="发明人_其他发明人1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2" w:name="发明人英文信息19"/>
            <w:bookmarkEnd w:id="252"/>
            <w:r>
              <w:rPr/>
              <w:t>发明人</w:t>
            </w:r>
            <w:r>
              <w:rPr/>
              <w:t>1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6"/>
                  <w:enabled/>
                  <w:calcOnExit w:val="0"/>
                  <w:statusText w:type="text" w:val="发明人_其他发明人1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3" w:name="发明人英文信息20"/>
            <w:bookmarkEnd w:id="253"/>
            <w:r>
              <w:rPr/>
              <w:t>发明人</w:t>
            </w:r>
            <w:r>
              <w:rPr/>
              <w:t>2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7"/>
                  <w:enabled/>
                  <w:calcOnExit w:val="0"/>
                  <w:statusText w:type="text" w:val="发明人_其他发明人1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4" w:name="发明人英文信息21"/>
            <w:bookmarkEnd w:id="254"/>
            <w:r>
              <w:rPr/>
              <w:t>发明人</w:t>
            </w:r>
            <w:r>
              <w:rPr/>
              <w:t>2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8"/>
                  <w:enabled/>
                  <w:calcOnExit w:val="0"/>
                  <w:statusText w:type="text" w:val="发明人_其他发明人2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5" w:name="发明人英文信息22"/>
            <w:bookmarkEnd w:id="255"/>
            <w:r>
              <w:rPr/>
              <w:t>发明人</w:t>
            </w:r>
            <w:r>
              <w:rPr/>
              <w:t>2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9"/>
                  <w:enabled/>
                  <w:calcOnExit w:val="0"/>
                  <w:statusText w:type="text" w:val="发明人_其他发明人2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6" w:name="发明人英文信息23"/>
            <w:bookmarkEnd w:id="256"/>
            <w:r>
              <w:rPr/>
              <w:t>发明人</w:t>
            </w:r>
            <w:r>
              <w:rPr/>
              <w:t>2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0"/>
                  <w:enabled/>
                  <w:calcOnExit w:val="0"/>
                  <w:statusText w:type="text" w:val="发明人_其他发明人2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7" w:name="发明人英文信息24"/>
            <w:bookmarkEnd w:id="257"/>
            <w:r>
              <w:rPr/>
              <w:t>发明人</w:t>
            </w:r>
            <w:r>
              <w:rPr/>
              <w:t>2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1"/>
                  <w:enabled/>
                  <w:calcOnExit w:val="0"/>
                  <w:statusText w:type="text" w:val="发明人_其他发明人2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8" w:name="发明人英文信息25"/>
            <w:bookmarkEnd w:id="258"/>
            <w:r>
              <w:rPr/>
              <w:t>发明人</w:t>
            </w:r>
            <w:r>
              <w:rPr/>
              <w:t>2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2"/>
                  <w:enabled/>
                  <w:calcOnExit w:val="0"/>
                  <w:statusText w:type="text" w:val="发明人_其他发明人2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59" w:name="发明人英文信息26"/>
            <w:bookmarkEnd w:id="259"/>
            <w:r>
              <w:rPr/>
              <w:t>发明人</w:t>
            </w:r>
            <w:r>
              <w:rPr/>
              <w:t>2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3"/>
                  <w:enabled/>
                  <w:calcOnExit w:val="0"/>
                  <w:statusText w:type="text" w:val="发明人_其他发明人2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0" w:name="发明人英文信息27"/>
            <w:bookmarkEnd w:id="260"/>
            <w:r>
              <w:rPr/>
              <w:t>发明人</w:t>
            </w:r>
            <w:r>
              <w:rPr/>
              <w:t>2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4"/>
                  <w:enabled/>
                  <w:calcOnExit w:val="0"/>
                  <w:statusText w:type="text" w:val="发明人_其他发明人2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1" w:name="发明人英文信息28"/>
            <w:bookmarkEnd w:id="261"/>
            <w:r>
              <w:rPr/>
              <w:t>发明人</w:t>
            </w:r>
            <w:r>
              <w:rPr/>
              <w:t>2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5"/>
                  <w:enabled/>
                  <w:calcOnExit w:val="0"/>
                  <w:statusText w:type="text" w:val="发明人_其他发明人2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2" w:name="发明人英文信息29"/>
            <w:bookmarkEnd w:id="262"/>
            <w:r>
              <w:rPr/>
              <w:t>发明人</w:t>
            </w:r>
            <w:r>
              <w:rPr/>
              <w:t>2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6"/>
                  <w:enabled/>
                  <w:calcOnExit w:val="0"/>
                  <w:statusText w:type="text" w:val="发明人_其他发明人2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3" w:name="发明人英文信息30"/>
            <w:bookmarkEnd w:id="263"/>
            <w:r>
              <w:rPr/>
              <w:t>发明人</w:t>
            </w:r>
            <w:r>
              <w:rPr/>
              <w:t>3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7"/>
                  <w:enabled/>
                  <w:calcOnExit w:val="0"/>
                  <w:statusText w:type="text" w:val="发明人_其他发明人2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64" w:name="发明人英文信息31"/>
            <w:bookmarkEnd w:id="264"/>
            <w:r>
              <w:rPr/>
              <w:t>发明人</w:t>
            </w:r>
            <w:r>
              <w:rPr/>
              <w:t>3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8"/>
                  <w:enabled/>
                  <w:calcOnExit w:val="0"/>
                  <w:statusText w:type="text" w:val="发明人_其他发明人3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31T07:00: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4-41-1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