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893175539"/>
            <w:bookmarkStart w:id="1" w:name="__Fieldmark__0_89317553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适宜高寒地区的模块式养猪用自动化饲养装置及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省农业科学院畜牧兽医分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1231145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311458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31T07:00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31-14-41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