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适宜高寒地区的模块式养猪用自动化饲养装置及方法，该装置包括可拆卸的主架体，所述主架体包括南墙、北墙、底板、顶板；所述主架体的两侧为开口结构，并在两侧的开口内分别安装有可拆卸的门板，让主架体形成矩形空间，并在内部安装有底部支架，在底部支架上设有垫料板；在主架体上侧设有顶盖，所述顶盖为倾斜机构，顶盖上设有防积雪机构，且防积雪机构的底部和顶部比顶盖的底部和顶部外侧更靠外。本发明通过对养猪环境的适应性设计，采用模块化组合的方式，让你过养猪装置能适应高寒地区的不同季节，满足各种恶劣气候的使用需求，并且可以根据养猪数量的不同，实现多个模块的组合，提高对不同规模养殖户的适应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00:00Z</dcterms:created>
  <dc:creator>wcy</dc:creator>
  <dc:description/>
  <cp:keywords/>
  <dc:language>en-US</dc:language>
  <cp:lastModifiedBy>CDTH</cp:lastModifiedBy>
  <dcterms:modified xsi:type="dcterms:W3CDTF">2021-12-31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41-18</vt:lpwstr>
  </property>
  <property fmtid="{D5CDD505-2E9C-101B-9397-08002B2CF9AE}" pid="3" name="isSipo">
    <vt:lpwstr>true</vt:lpwstr>
  </property>
</Properties>
</file>