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963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工程用的打孔定位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贵建设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57526624"/>
            <w:bookmarkStart w:id="2" w:name="__Fieldmark__4_315752662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25021818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57526624"/>
            <w:bookmarkStart w:id="4" w:name="__Fieldmark__10_315752662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57526624"/>
            <w:bookmarkStart w:id="6" w:name="__Fieldmark__16_315752662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57526624"/>
            <w:bookmarkStart w:id="8" w:name="__Fieldmark__17_315752662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本技术方案中的弹簧为刚性弹簧，且齿条和齿圈配合，对刚性弹簧的上下运动进行限位和动能的吸收，进而配合刚性弹簧实现减震的效果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31T08:4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6-4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