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946613X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竹纤维饲料生物降解发酵设备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宜宾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561111642"/>
            <w:bookmarkStart w:id="2" w:name="__Fieldmark__4_356111164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5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1020017643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561111642"/>
            <w:bookmarkStart w:id="4" w:name="__Fieldmark__10_356111164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561111642"/>
            <w:bookmarkStart w:id="6" w:name="__Fieldmark__16_356111164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561111642"/>
            <w:bookmarkStart w:id="8" w:name="__Fieldmark__17_356111164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陈述如下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竹纤维饲料的质量较轻，结构强度较小，其可在出气口的吹风作用下吹起，同时，破碎轮在连接筒的带动下进行快速旋转，从而可对悬浮在设备主体内部的竹纤维饲料进行切断破碎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因此，申请人将技术特征“所述第二固定板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内部底端的中间位置安装有风机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60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，且第二固定板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6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内部的顶端等距离设置有多个出气口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602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”加入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中，形成新的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，并适应性修改其他权利要求，请审查员老师在修改后的权利要求的基础上继续审查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2-31T08:31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6-28-4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