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10965341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刺五加复方组合物及其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西藏自治区农牧科学院畜牧兽医研究所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925989597"/>
            <w:bookmarkStart w:id="2" w:name="__Fieldmark__4_3925989597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925989597"/>
            <w:bookmarkStart w:id="4" w:name="__Fieldmark__10_3925989597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925989597"/>
            <w:bookmarkStart w:id="6" w:name="__Fieldmark__16_3925989597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925989597"/>
            <w:bookmarkStart w:id="8" w:name="__Fieldmark__17_3925989597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尊敬的审查员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ascii="宋体;SimSun" w:hAnsi="宋体;SimSun" w:cs="宋体;SimSun"/>
              </w:rPr>
              <w:t>申请人按照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要求，对权利要求做了相应修改，请审查员在修改后的权利要求的基础上继续审查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2-01-04T05:45:00Z</dcterms:modified>
  <cp:revision>23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04-13-42-1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