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2582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信号测向用接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汉信众科电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89449238"/>
            <w:bookmarkStart w:id="5" w:name="__Fieldmark__6_88944923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89449238"/>
            <w:bookmarkStart w:id="8" w:name="__Fieldmark__8_88944923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9020756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一侧的外壳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内设置有第二电机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丝杆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一侧的外壳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内设置有第二电机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信号测向用接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信号测向用接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04T03:3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4-10-55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