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53700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贝莱斯芽孢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31878156"/>
            <w:bookmarkStart w:id="5" w:name="__Fieldmark__6_333187815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31878156"/>
            <w:bookmarkStart w:id="8" w:name="__Fieldmark__8_333187815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229035362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样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1-04T08:57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04-16-54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