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贝莱斯芽孢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胡延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3825384"/>
            <w:bookmarkStart w:id="3" w:name="__Fieldmark__8_16382538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3825384"/>
            <w:bookmarkStart w:id="7" w:name="__Fieldmark__10_16382538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文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3825384"/>
            <w:bookmarkStart w:id="10" w:name="__Fieldmark__12_16382538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501010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3825384"/>
            <w:bookmarkStart w:id="20" w:name="__Fieldmark__19_16382538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3825384"/>
            <w:bookmarkStart w:id="35" w:name="__Fieldmark__32_16382538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3825384"/>
            <w:bookmarkStart w:id="48" w:name="__Fieldmark__45_16382538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3825384"/>
            <w:bookmarkStart w:id="62" w:name="__Fieldmark__61_16382538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163825384"/>
            <w:bookmarkStart w:id="76" w:name="__Fieldmark__77_16382538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3825384"/>
            <w:bookmarkStart w:id="78" w:name="__Fieldmark__78_16382538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09</w:t>
            </w:r>
            <w:r>
              <w:rPr>
                <w:rFonts w:cs="MS Mincho;ＭＳ 明朝" w:ascii="MS Mincho;ＭＳ 明朝" w:hAnsi="MS Mincho;ＭＳ 明朝"/>
              </w:rPr>
            </w:r>
            <w:r>
              <w:rPr>
                <w:rFonts w:ascii="MS Mincho;ＭＳ 明朝" w:hAnsi="MS Mincho;ＭＳ 明朝" w:cs="MS Mincho;ＭＳ 明朝"/>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rFonts w:ascii="MS Mincho;ＭＳ 明朝" w:hAnsi="MS Mincho;ＭＳ 明朝" w:cs="MS Mincho;ＭＳ 明朝"/>
              </w:rPr>
              <w:instrText xml:space="preserve"> FORMTEXT </w:instrText>
            </w:r>
            <w:r>
              <w:rPr>
                <w:rFonts w:cs="MS Mincho;ＭＳ 明朝" w:ascii="MS Mincho;ＭＳ 明朝" w:hAnsi="MS Mincho;ＭＳ 明朝"/>
              </w:rPr>
            </w:r>
            <w:r>
              <w:rPr>
                <w:rFonts w:ascii="MS Mincho;ＭＳ 明朝" w:hAnsi="MS Mincho;ＭＳ 明朝" w:cs="MS Mincho;ＭＳ 明朝"/>
              </w:rPr>
              <w:fldChar w:fldCharType="separate"/>
            </w:r>
            <w:r>
              <w:rPr>
                <w:rFonts w:cs="MS Mincho;ＭＳ 明朝" w:ascii="MS Mincho;ＭＳ 明朝" w:hAnsi="MS Mincho;ＭＳ 明朝"/>
              </w:rPr>
              <w:t>06</w:t>
            </w:r>
            <w:r>
              <w:rPr>
                <w:rFonts w:cs="MS Mincho;ＭＳ 明朝" w:ascii="MS Mincho;ＭＳ 明朝" w:hAnsi="MS Mincho;ＭＳ 明朝"/>
              </w:rPr>
            </w:r>
            <w:r>
              <w:rPr>
                <w:rFonts w:ascii="MS Mincho;ＭＳ 明朝" w:hAnsi="MS Mincho;ＭＳ 明朝" w:cs="MS Mincho;ＭＳ 明朝"/>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2021113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Bacillus velezensisEa 73</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3825384"/>
            <w:bookmarkStart w:id="82" w:name="__Fieldmark__84_16382538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3825384"/>
            <w:bookmarkStart w:id="84" w:name="__Fieldmark__85_16382538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3825384"/>
            <w:bookmarkStart w:id="93" w:name="__Fieldmark__86_16382538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3825384"/>
            <w:bookmarkStart w:id="95" w:name="__Fieldmark__87_16382538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3825384"/>
            <w:bookmarkStart w:id="97" w:name="__Fieldmark__88_16382538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3825384"/>
            <w:bookmarkStart w:id="125" w:name="__Fieldmark__113_16382538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3825384"/>
            <w:bookmarkStart w:id="127" w:name="__Fieldmark__114_16382538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kern w:val="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0"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1-04T07:54: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04-15-53-0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