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功能医疗垃圾毁型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芋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94792179"/>
            <w:bookmarkStart w:id="3" w:name="__Fieldmark__8_42947921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94792179"/>
            <w:bookmarkStart w:id="9" w:name="__Fieldmark__10_42947921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94792179"/>
            <w:bookmarkStart w:id="15" w:name="__Fieldmark__12_42947921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830807004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94792179"/>
            <w:bookmarkStart w:id="26" w:name="__Fieldmark__19_42947921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94792179"/>
            <w:bookmarkStart w:id="40" w:name="__Fieldmark__32_42947921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94792179"/>
            <w:bookmarkStart w:id="52" w:name="__Fieldmark__44_42947921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94792179"/>
            <w:bookmarkStart w:id="64" w:name="__Fieldmark__60_42947921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94792179"/>
            <w:bookmarkStart w:id="75" w:name="__Fieldmark__74_42947921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94792179"/>
            <w:bookmarkStart w:id="77" w:name="__Fieldmark__75_42947921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94792179"/>
            <w:bookmarkStart w:id="79" w:name="__Fieldmark__76_42947921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94792179"/>
            <w:bookmarkStart w:id="106" w:name="__Fieldmark__101_42947921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294792179"/>
            <w:bookmarkStart w:id="135" w:name="__Fieldmark__138_429479217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开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294792179"/>
            <w:bookmarkStart w:id="138" w:name="__Fieldmark__140_429479217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泽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294792179"/>
            <w:bookmarkStart w:id="141" w:name="__Fieldmark__142_429479217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05T02:08: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5-09-59-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