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772620779"/>
            <w:bookmarkStart w:id="1" w:name="__Fieldmark__0_277262077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多功能医疗垃圾毁型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雅安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105092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050926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1-05T01:27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05-09-12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