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多功能医疗垃圾毁型机，包括机体，所述机体的内部从上至下依次开设有粉碎腔、碾碎腔和收集腔，所述机体内部的左右两侧均开设有液体储存腔，所述粉碎腔内设置有粉碎机构，所述粉碎机构包括两个相对转动的粉碎辊，且两个所述粉碎辊分别设置在粉碎腔内部的左右两侧，所述碾碎腔内设置有碾碎机构，所述碾碎机构包括两个相对转动的碾碎辊，该多功能医疗垃圾毁型机，通过设置的粉碎机构，能够对医疗垃圾进行初次粉碎，再通过设置的碾碎机构，能够对粉碎后的物料进行二次碾碎，使得医疗垃圾能够毁型的更加彻底，使得工作人员后续处理废料时更加方便，更加安全，提高了装置的实用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1:26:00Z</dcterms:created>
  <dc:creator>wcy</dc:creator>
  <dc:description/>
  <cp:keywords/>
  <dc:language>en-US</dc:language>
  <cp:lastModifiedBy>CDTH</cp:lastModifiedBy>
  <dcterms:modified xsi:type="dcterms:W3CDTF">2022-01-05T0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05-09-12-33</vt:lpwstr>
  </property>
  <property fmtid="{D5CDD505-2E9C-101B-9397-08002B2CF9AE}" pid="3" name="isSipo">
    <vt:lpwstr>true</vt:lpwstr>
  </property>
</Properties>
</file>