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医疗垃圾毁型机用打包机构，包括设置于毁型机本体底部的包装膜放卷机构、制袋打包机构和封口熔断机构，所述毁型机本体的底部中心设置有垃圾碎片出料斗，且两个包装膜放卷机构镜像对称设置于垃圾碎片出料斗的两侧，两侧所述包装膜放卷机构放卷的塑料薄膜设置于垃圾碎片出料斗的底部，通过设置的封口熔断机构，封口熔断机构将完成压实的包装袋上侧压合热封，并且熔断，便于打包好的医疗垃圾的分离和下个包装袋的底部成型，使得装置使用更加可靠，打包自动化进行，无需手动套袋，大大提高了医疗垃圾包装的效率，全程无需和操作人员接触，保障了操作人员的人身安全。</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42:00Z</dcterms:created>
  <dc:creator>wcy</dc:creator>
  <dc:description/>
  <cp:keywords/>
  <dc:language>en-US</dc:language>
  <cp:lastModifiedBy>CDTH</cp:lastModifiedBy>
  <dcterms:modified xsi:type="dcterms:W3CDTF">2022-01-05T0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09-29-50</vt:lpwstr>
  </property>
  <property fmtid="{D5CDD505-2E9C-101B-9397-08002B2CF9AE}" pid="3" name="isSipo">
    <vt:lpwstr>true</vt:lpwstr>
  </property>
</Properties>
</file>