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疗垃圾毁型机用打包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伟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83878700"/>
            <w:bookmarkStart w:id="3" w:name="__Fieldmark__8_18838787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月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83878700"/>
            <w:bookmarkStart w:id="9" w:name="__Fieldmark__10_18838787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83878700"/>
            <w:bookmarkStart w:id="15" w:name="__Fieldmark__12_18838787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2002061233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83878700"/>
            <w:bookmarkStart w:id="26" w:name="__Fieldmark__19_18838787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83878700"/>
            <w:bookmarkStart w:id="40" w:name="__Fieldmark__32_18838787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83878700"/>
            <w:bookmarkStart w:id="52" w:name="__Fieldmark__44_18838787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83878700"/>
            <w:bookmarkStart w:id="64" w:name="__Fieldmark__60_18838787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83878700"/>
            <w:bookmarkStart w:id="75" w:name="__Fieldmark__74_18838787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83878700"/>
            <w:bookmarkStart w:id="77" w:name="__Fieldmark__75_18838787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83878700"/>
            <w:bookmarkStart w:id="79" w:name="__Fieldmark__76_18838787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83878700"/>
            <w:bookmarkStart w:id="106" w:name="__Fieldmark__101_18838787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83878700"/>
            <w:bookmarkStart w:id="135" w:name="__Fieldmark__138_188387870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叶芋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83878700"/>
            <w:bookmarkStart w:id="138" w:name="__Fieldmark__140_188387870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明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83878700"/>
            <w:bookmarkStart w:id="141" w:name="__Fieldmark__142_188387870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05T02:1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10-09-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