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医疗垃圾毁型机用切割机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雪庆</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1448690"/>
            <w:bookmarkStart w:id="3" w:name="__Fieldmark__8_11144869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1448690"/>
            <w:bookmarkStart w:id="9" w:name="__Fieldmark__10_11144869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1448690"/>
            <w:bookmarkStart w:id="15" w:name="__Fieldmark__12_11144869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12419850405192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3330X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1448690"/>
            <w:bookmarkStart w:id="26" w:name="__Fieldmark__19_11144869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育</w:t>
            </w:r>
            <w:r>
              <w:rPr>
                <w:rFonts w:ascii="宋体;SimSun" w:hAnsi="宋体;SimSun" w:cs="宋体;SimSun"/>
                <w:szCs w:val="21"/>
              </w:rPr>
              <w:t>才路</w:t>
            </w:r>
            <w:r>
              <w:rPr>
                <w:rFonts w:cs="宋体;SimSun" w:ascii="宋体;SimSun" w:hAnsi="宋体;SimSun"/>
                <w:szCs w:val="21"/>
              </w:rPr>
              <w:t>13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1448690"/>
            <w:bookmarkStart w:id="40" w:name="__Fieldmark__32_11144869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1448690"/>
            <w:bookmarkStart w:id="52" w:name="__Fieldmark__44_11144869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1448690"/>
            <w:bookmarkStart w:id="64" w:name="__Fieldmark__60_11144869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1448690"/>
            <w:bookmarkStart w:id="75" w:name="__Fieldmark__74_11144869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1448690"/>
            <w:bookmarkStart w:id="77" w:name="__Fieldmark__75_11144869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1448690"/>
            <w:bookmarkStart w:id="79" w:name="__Fieldmark__76_11144869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1448690"/>
            <w:bookmarkStart w:id="106" w:name="__Fieldmark__101_11144869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蕾</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11448690"/>
            <w:bookmarkStart w:id="135" w:name="__Fieldmark__138_11144869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11448690"/>
            <w:bookmarkStart w:id="138" w:name="__Fieldmark__140_11144869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许玉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11448690"/>
            <w:bookmarkStart w:id="141" w:name="__Fieldmark__142_11144869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1-05T02:22: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05-10-16-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