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医疗垃圾毁型机用切割机构，包括本体，还包括：切割机构：切割机构安装在本体的内部；两个对称设置的筛分机构：筛分机构安装在本体的内部；本实用新型当驱动机启动后，能够带动驱动轴做圆周运动，从而能够带动传动轴及其圆周表面的驱动轮及其圆周表面的粉碎齿做圆周运动，即能够对投入的医疗垃圾进行粉碎，而粉碎齿的咬合力强，能够对坚硬的垃圾进行切割和粉碎；启动电机后，能够带动转轴做圆周运动，从而能够带动转轮及其圆周表面的转齿做圆周运动，能够带动传动齿沿垂直方向运动，从而能够带动移动框沿垂直方向做往复运动，即能够带动滤板沿垂直方向做往复运动，从而能够对完成切割后且满足条件的垃圾排出的目的。</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01:55:00Z</dcterms:created>
  <dc:creator>wcy</dc:creator>
  <dc:description/>
  <cp:keywords/>
  <dc:language>en-US</dc:language>
  <cp:lastModifiedBy>CDTH</cp:lastModifiedBy>
  <dcterms:modified xsi:type="dcterms:W3CDTF">2022-01-05T01: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05-09-44-54</vt:lpwstr>
  </property>
  <property fmtid="{D5CDD505-2E9C-101B-9397-08002B2CF9AE}" pid="3" name="isSipo">
    <vt:lpwstr>true</vt:lpwstr>
  </property>
</Properties>
</file>