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631204273"/>
            <w:bookmarkStart w:id="1" w:name="__Fieldmark__0_363120427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医疗垃圾毁型机用切割机构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雅安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105095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1050954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1-05T01:55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05-09-44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