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连续冲砂洗井用换向接头，其特征在于，包括外壳体和换向总成，换向总成安装在外壳体内部；所述外壳体包括从上到下依次连接的上接头、外筒、下接头；所述换向总成包括密封座、阀芯，弹簧、第一密封圈、第二密封圈、第三密封圈、第四密封圈、第五密封圈、第六密封圈、第七密封圈、第八密封圈；所述密封座安装在上接头内部，所述阀芯下端设有弹簧，所述弹簧安装在阀芯与外筒之间，所述弹簧与下接头连接，阀芯下端圆筒安装在下接头的环形槽内；所述阀芯的上段在圆弧形面下方为空心柱状段，且在空心柱状段侧面开设贯穿孔，作为侧孔；在密封座的中部设有一个与阀芯上段顶部对应的通孔，作为主通孔；在外筒上设置贯穿孔，作为外通孔；在阀芯的下段侧面设置贯穿孔，作为内通孔，内通孔与外通孔的直径相同；阀芯在外筒内部沿轴向运动，实现上接头至阀芯内腔流道、外通孔至阀芯内腔流道开启及关闭的切换。</w:t>
      </w:r>
    </w:p>
    <w:p>
      <w:pPr>
        <w:pStyle w:val="Style16"/>
        <w:rPr/>
      </w:pPr>
      <w:r>
        <w:rPr>
          <w:rFonts w:cs="宋体;SimSun" w:ascii="宋体;SimSun" w:hAnsi="宋体;SimSun"/>
          <w:b/>
        </w:rPr>
        <w:t>2.</w:t>
      </w:r>
      <w:r>
        <w:rPr>
          <w:b/>
        </w:rPr>
        <w:t xml:space="preserve"> </w:t>
      </w:r>
      <w:r>
        <w:rPr/>
        <w:t>根据权利要求</w:t>
      </w:r>
      <w:r>
        <w:rPr/>
        <w:t>1</w:t>
      </w:r>
      <w:r>
        <w:rPr/>
        <w:t>所述的一种连续冲砂洗井用换向接头，其特征在于，所述上接头分为上下两部分，上接头内侧下部设有环形台阶，在环形台阶的圆周方向设有至少八个沿轴向的通孔，所述上接头的下部设有内螺纹；所述密封座的外壁面设有外螺纹，在密封座上设有一个沿轴向螺纹盲孔；密封座的外螺纹与上接头上部的内螺纹连接，通过对密封座的转动来调节密封座与上接头螺纹的轴向相对位置，从而实现阀芯开启压力的可调节；当旋转密封座到达设计位置后，锁紧螺栓穿过上接头环形台阶上的通孔与密封座上的螺纹联结，将密封座锁死，防止密封座在流体冲击、振动作用下旋转。</w:t>
      </w:r>
    </w:p>
    <w:p>
      <w:pPr>
        <w:pStyle w:val="Style16"/>
        <w:rPr/>
      </w:pPr>
      <w:r>
        <w:rPr>
          <w:rFonts w:cs="宋体;SimSun" w:ascii="宋体;SimSun" w:hAnsi="宋体;SimSun"/>
          <w:b/>
        </w:rPr>
        <w:t>3.</w:t>
      </w:r>
      <w:r>
        <w:rPr>
          <w:b/>
        </w:rPr>
        <w:t xml:space="preserve"> </w:t>
      </w:r>
      <w:r>
        <w:rPr/>
        <w:t>根据权利要求</w:t>
      </w:r>
      <w:r>
        <w:rPr/>
        <w:t>2</w:t>
      </w:r>
      <w:r>
        <w:rPr/>
        <w:t>所述的一种连续冲砂洗井用换向接头，其特征在于，上接头的下部外侧自上而下设有外螺纹和光滑面，且外螺纹用于与外筒内侧连接，在光滑面与外筒的接触面设有第二密封圈，上接头的下部内侧设有四个径向孔，此径向孔从上接头的下部靠近上端的内侧向外开孔，并在壁内设有向下延伸穿透至上接头的下部的下端面的轴向孔；所述阀芯包括上、中、下三段，阀芯的上段用于与密封座构成线密封，阀芯的中段外径小于阀芯下段，所述阀芯的中段外壁与上接头的下端内壁为间隙配合，且在阀芯的中段外壁与上接头的下端内壁之间设有第一密封圈，阀芯下端外壁面与外筒之间设有第二密封圈；正常下放冲砂管柱时，冲砂液由上接注入，经密封座的主通孔，产生作用于所述阀芯台阶面的竖直向下的力；同时，冲砂液经上接头上周向布置的径向孔、与径向孔相连同的轴向孔流入阀芯与外筒构成的液压缸中，同时，冲砂液的压力作用于阀芯顶部的圆弧形面上，产生竖直向下的力，此力有助于阀芯开启、增加阀芯的开度。</w:t>
      </w:r>
    </w:p>
    <w:p>
      <w:pPr>
        <w:pStyle w:val="Style16"/>
        <w:rPr/>
      </w:pPr>
      <w:r>
        <w:rPr>
          <w:rFonts w:cs="宋体;SimSun" w:ascii="宋体;SimSun" w:hAnsi="宋体;SimSun"/>
          <w:b/>
        </w:rPr>
        <w:t>4.</w:t>
      </w:r>
      <w:r>
        <w:rPr>
          <w:b/>
        </w:rPr>
        <w:t xml:space="preserve"> </w:t>
      </w:r>
      <w:r>
        <w:rPr/>
        <w:t>根据权利要求</w:t>
      </w:r>
      <w:r>
        <w:rPr/>
        <w:t>1</w:t>
      </w:r>
      <w:r>
        <w:rPr/>
        <w:t>所述的一种连续冲砂洗井用换向接头，其特征在于，在阀芯与外筒之间设有至少两排滚珠，滚珠镶嵌在阀芯或外筒的壁面内，每排滚珠的圆周方向布置至少三个滚珠，有利于提高阀芯相对于外筒的同轴度，并且阀芯与外筒构成滚动副，减少了阀芯的沿轴向运动的摩擦阻力，降低了阀芯卡死的风险。</w:t>
      </w:r>
    </w:p>
    <w:p>
      <w:pPr>
        <w:pStyle w:val="Style16"/>
        <w:rPr/>
      </w:pPr>
      <w:r>
        <w:rPr>
          <w:rFonts w:cs="宋体;SimSun" w:ascii="宋体;SimSun" w:hAnsi="宋体;SimSun"/>
          <w:b/>
        </w:rPr>
        <w:t>5.</w:t>
      </w:r>
      <w:r>
        <w:rPr>
          <w:b/>
        </w:rPr>
        <w:t xml:space="preserve"> </w:t>
      </w:r>
      <w:r>
        <w:rPr/>
        <w:t>根据权利要求</w:t>
      </w:r>
      <w:r>
        <w:rPr/>
        <w:t>1</w:t>
      </w:r>
      <w:r>
        <w:rPr/>
        <w:t>所述的一种连续冲砂洗井用换向接头，其特征在于，阀芯中部圆周方向设有两个螺纹盲孔，在外筒的侧面设有两个</w:t>
      </w:r>
      <w:r>
        <w:rPr/>
        <w:t>L</w:t>
      </w:r>
      <w:r>
        <w:rPr/>
        <w:t>型槽，销钉穿过外筒上的</w:t>
      </w:r>
      <w:r>
        <w:rPr/>
        <w:t>L</w:t>
      </w:r>
      <w:r>
        <w:rPr/>
        <w:t>型槽与阀芯的螺纹孔通过螺纹连接；所述阀芯与外筒在销钉螺纹孔的上方和下方分别设有第四密封圈和第五密封圈，用于实现对</w:t>
      </w:r>
      <w:r>
        <w:rPr/>
        <w:t>L</w:t>
      </w:r>
      <w:r>
        <w:rPr/>
        <w:t>型槽的密封；当阀芯卡死时，可通过手动操作给销钉施加沿阀芯轴向的作用力，驱动阀芯在</w:t>
      </w:r>
      <w:r>
        <w:rPr/>
        <w:t>L</w:t>
      </w:r>
      <w:r>
        <w:rPr/>
        <w:t>型槽内运动，从而解除卡死；在</w:t>
      </w:r>
      <w:r>
        <w:rPr/>
        <w:t>L</w:t>
      </w:r>
      <w:r>
        <w:rPr/>
        <w:t>型槽的水平段上侧的槽面设有齿，销钉的圆柱面上设有与型槽的水平段上槽面的齿相啮合的齿，销钉圆柱面上的齿与型槽上的齿啮合形成自锁，使阀芯密封座处的通道处于常开状态，减少了冲砂液的局部压力损失、阀芯振动。</w:t>
      </w:r>
    </w:p>
    <w:p>
      <w:pPr>
        <w:pStyle w:val="Style16"/>
        <w:rPr/>
      </w:pPr>
      <w:r>
        <w:rPr>
          <w:rFonts w:cs="宋体;SimSun" w:ascii="宋体;SimSun" w:hAnsi="宋体;SimSun"/>
          <w:b/>
        </w:rPr>
        <w:t>6.</w:t>
      </w:r>
      <w:r>
        <w:rPr>
          <w:b/>
        </w:rPr>
        <w:t xml:space="preserve"> </w:t>
      </w:r>
      <w:r>
        <w:rPr/>
        <w:t>根据权利要求</w:t>
      </w:r>
      <w:r>
        <w:rPr/>
        <w:t>1</w:t>
      </w:r>
      <w:r>
        <w:rPr/>
        <w:t>所述的一种连续冲砂洗井用换向接头，外筒上设置贯穿孔，作为外通孔，在阀芯的下段侧面设置的贯穿孔与外通孔的直径相同，作为内通孔，且在内通孔的下方和上方分别设有用于与外筒之间密封的第七密封圈和第六密封圈；在下接头上端设有一段环形沉槽，在环形沉槽的内部安装阀芯的底部圆筒，弹簧安装在阀芯的底部圆筒与外筒之间，弹簧的上端与阀芯下端的台阶面抵紧，弹簧的下端与下接头的台阶面抵紧，在阀芯的底部圆筒与下接头环形沉槽的壁面间设有第八密封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12:00Z</dcterms:created>
  <dc:creator>wcy</dc:creator>
  <dc:description/>
  <cp:keywords/>
  <dc:language>en-US</dc:language>
  <cp:lastModifiedBy>CDTH</cp:lastModifiedBy>
  <dcterms:modified xsi:type="dcterms:W3CDTF">2022-01-07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7-13-58-19</vt:lpwstr>
  </property>
  <property fmtid="{D5CDD505-2E9C-101B-9397-08002B2CF9AE}" pid="3" name="isSipo">
    <vt:lpwstr>true</vt:lpwstr>
  </property>
</Properties>
</file>