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连续冲砂洗井用换向接头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安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792338323"/>
            <w:bookmarkStart w:id="4" w:name="__Fieldmark__4_79233832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792338323"/>
            <w:bookmarkStart w:id="6" w:name="__Fieldmark__5_79233832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792338323"/>
            <w:bookmarkStart w:id="8" w:name="__Fieldmark__6_79233832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792338323"/>
            <w:bookmarkStart w:id="10" w:name="__Fieldmark__7_79233832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792338323"/>
            <w:bookmarkStart w:id="14" w:name="__Fieldmark__8_79233832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792338323"/>
            <w:bookmarkStart w:id="16" w:name="__Fieldmark__9_79233832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792338323"/>
            <w:bookmarkStart w:id="18" w:name="__Fieldmark__10_79233832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792338323"/>
            <w:bookmarkStart w:id="20" w:name="__Fieldmark__11_79233832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1-07T06:1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07-13-58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