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连续冲砂洗井用换向接头</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郭龙龙</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759497286"/>
            <w:bookmarkStart w:id="3" w:name="__Fieldmark__8_759497286"/>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曹嘉晨</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759497286"/>
            <w:bookmarkStart w:id="7" w:name="__Fieldmark__10_759497286"/>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卫泽兵</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759497286"/>
            <w:bookmarkStart w:id="10" w:name="__Fieldmark__12_759497286"/>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12522198804241211</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安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6100004370990904</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759497286"/>
            <w:bookmarkStart w:id="20" w:name="__Fieldmark__19_759497286"/>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雁塔区电子二路东段</w:t>
            </w:r>
            <w:r>
              <w:rPr/>
              <w:t>1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759497286"/>
            <w:bookmarkStart w:id="35" w:name="__Fieldmark__32_759497286"/>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759497286"/>
            <w:bookmarkStart w:id="48" w:name="__Fieldmark__45_759497286"/>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759497286"/>
            <w:bookmarkStart w:id="62" w:name="__Fieldmark__61_759497286"/>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759497286"/>
            <w:bookmarkStart w:id="76" w:name="__Fieldmark__77_759497286"/>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759497286"/>
            <w:bookmarkStart w:id="78" w:name="__Fieldmark__78_759497286"/>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759497286"/>
            <w:bookmarkStart w:id="82" w:name="__Fieldmark__84_759497286"/>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759497286"/>
            <w:bookmarkStart w:id="84" w:name="__Fieldmark__85_759497286"/>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759497286"/>
            <w:bookmarkStart w:id="93" w:name="__Fieldmark__86_759497286"/>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759497286"/>
            <w:bookmarkStart w:id="95" w:name="__Fieldmark__87_759497286"/>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759497286"/>
            <w:bookmarkStart w:id="97" w:name="__Fieldmark__88_759497286"/>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759497286"/>
            <w:bookmarkStart w:id="125" w:name="__Fieldmark__113_759497286"/>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759497286"/>
            <w:bookmarkStart w:id="127" w:name="__Fieldmark__114_759497286"/>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7</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1-07T06:17:00Z</dcterms:modified>
  <cp:revision>733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07-14-16-2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