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连续冲砂洗井用换向接头，包括外壳体和换向总成，在外壳体内部设有换向总成；所述外壳体包括从上到下依次连接的上接头、外筒、下接头；所述换向总成包括密封座、阀芯、多个密封圈；所述密封座安装在上接头内部，所述阀芯下端设有弹簧，所述弹簧安装在阀芯与外筒之间，所述弹簧下端与下接头上端面连接；在外筒上设置贯穿孔，作为外通孔；在阀芯的下段侧面设置贯穿孔，作为内通孔，内通孔与外通孔的直径相同；阀芯在外筒内部沿轴向运动，实现上接头至阀芯内腔流道、外通孔至阀芯内腔流道开启及关闭的切换。本发明能实现不停泵、高效、高质量连续冲砂洗井作业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12:00Z</dcterms:created>
  <dc:creator>wcy</dc:creator>
  <dc:description/>
  <cp:keywords/>
  <dc:language>en-US</dc:language>
  <cp:lastModifiedBy>CDTH</cp:lastModifiedBy>
  <dcterms:modified xsi:type="dcterms:W3CDTF">2022-01-07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7-13-58-19</vt:lpwstr>
  </property>
  <property fmtid="{D5CDD505-2E9C-101B-9397-08002B2CF9AE}" pid="3" name="isSipo">
    <vt:lpwstr>true</vt:lpwstr>
  </property>
</Properties>
</file>