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836007897"/>
            <w:bookmarkStart w:id="1" w:name="__Fieldmark__0_183600789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连续冲砂洗井用换向接头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安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1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7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10714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071411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07T06:12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07-13-58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