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一次性使用自润型阴道扩张器包，其包括袋封包以及置于袋封包内的扩张器本体，袋封包内分隔有两个腔体，分别为第一腔体和第二腔体；扩张器本体位于第二腔体内，在第二腔体内填充有无菌石蜡油，在第一腔体和第二腔体之间设置有一挤压通道，并在挤压通道处设置有一用于封住挤压通道的挤压膜。该一次性使用自润型阴道扩张器包结构简单、新颖，成本较低，可直接取出仅扩张部浸润有无菌石蜡油的扩张器本体，便于直接做后续的阴道扩张使用，简单、便捷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34:00Z</dcterms:created>
  <dc:creator>wcy</dc:creator>
  <dc:description/>
  <cp:keywords/>
  <dc:language>en-US</dc:language>
  <cp:lastModifiedBy>CDTH</cp:lastModifiedBy>
  <dcterms:modified xsi:type="dcterms:W3CDTF">2022-01-10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0-16-16-34</vt:lpwstr>
  </property>
  <property fmtid="{D5CDD505-2E9C-101B-9397-08002B2CF9AE}" pid="3" name="isSipo">
    <vt:lpwstr>true</vt:lpwstr>
  </property>
</Properties>
</file>