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3615962983"/>
            <w:bookmarkStart w:id="1" w:name="__Fieldmark__0_3615962983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次性使用自润型阴道扩张器包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胡晓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雅安职业技术学院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20110163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2011016323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</w:t>
    </w:r>
    <w:r>
      <w:rPr/>
      <w:t>21</w:t>
    </w:r>
    <w:r>
      <w:rPr/>
      <w:t>.</w:t>
    </w:r>
    <w:r>
      <w:rPr/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2-01-10T08:34:00Z</dcterms:modified>
  <cp:revision>28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1-10-16-16-34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