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次性使用自润型阴道扩张器包</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婷</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70184075"/>
            <w:bookmarkStart w:id="3" w:name="__Fieldmark__8_187018407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70184075"/>
            <w:bookmarkStart w:id="9" w:name="__Fieldmark__10_187018407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70184075"/>
            <w:bookmarkStart w:id="15" w:name="__Fieldmark__12_187018407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10119880529002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雅安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60045253330X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70184075"/>
            <w:bookmarkStart w:id="26" w:name="__Fieldmark__19_187018407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雨城区育</w:t>
            </w:r>
            <w:r>
              <w:rPr>
                <w:rFonts w:ascii="宋体;SimSun" w:hAnsi="宋体;SimSun" w:cs="宋体;SimSun"/>
                <w:szCs w:val="21"/>
              </w:rPr>
              <w:t>才路</w:t>
            </w:r>
            <w:r>
              <w:rPr>
                <w:rFonts w:cs="宋体;SimSun" w:ascii="宋体;SimSun" w:hAnsi="宋体;SimSun"/>
                <w:szCs w:val="21"/>
              </w:rPr>
              <w:t>13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70184075"/>
            <w:bookmarkStart w:id="40" w:name="__Fieldmark__32_187018407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70184075"/>
            <w:bookmarkStart w:id="52" w:name="__Fieldmark__44_187018407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70184075"/>
            <w:bookmarkStart w:id="64" w:name="__Fieldmark__60_187018407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70184075"/>
            <w:bookmarkStart w:id="75" w:name="__Fieldmark__74_187018407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70184075"/>
            <w:bookmarkStart w:id="77" w:name="__Fieldmark__75_187018407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70184075"/>
            <w:bookmarkStart w:id="79" w:name="__Fieldmark__76_187018407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70184075"/>
            <w:bookmarkStart w:id="106" w:name="__Fieldmark__101_187018407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1-10T08:35: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0-16-16-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