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1248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飞机维修的衬套拆卸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37515607"/>
            <w:bookmarkStart w:id="5" w:name="__Fieldmark__6_253751560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37515607"/>
            <w:bookmarkStart w:id="8" w:name="__Fieldmark__8_253751560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06018105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连接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上通过轴活动设置有所述第二连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连接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上通过轴活动设置有第二连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适用于飞机维修的衬套拆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的一种适用于飞机维修的衬套拆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1T02:4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0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