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936556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舞台灯光自动转换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孚建筑智能化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50718248"/>
            <w:bookmarkStart w:id="5" w:name="__Fieldmark__6_335071824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50718248"/>
            <w:bookmarkStart w:id="8" w:name="__Fieldmark__8_335071824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106011701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动齿</w:t>
            </w:r>
            <w:r>
              <w:rPr>
                <w:rFonts w:ascii="宋体;SimSun" w:hAnsi="宋体;SimSun" w:cs="宋体;SimSun"/>
              </w:rPr>
              <w:t>轮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）与所述内轮齿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）啮合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动齿</w:t>
            </w:r>
            <w:r>
              <w:rPr>
                <w:rFonts w:ascii="宋体;SimSun" w:hAnsi="宋体;SimSun" w:cs="宋体;SimSun"/>
              </w:rPr>
              <w:t>轮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）与所述内轮齿（</w:t>
            </w:r>
            <w:r>
              <w:rPr>
                <w:rFonts w:cs="宋体;SimSun" w:ascii="宋体;SimSun" w:hAnsi="宋体;SimSun"/>
              </w:rPr>
              <w:t>251</w:t>
            </w:r>
            <w:r>
              <w:rPr>
                <w:rFonts w:ascii="宋体;SimSun" w:hAnsi="宋体;SimSun" w:cs="宋体;SimSun"/>
              </w:rPr>
              <w:t>）啮合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舞台灯光自动转换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舞台灯光自动转换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1-11T06:1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1-14-02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