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58461559"/>
            <w:bookmarkStart w:id="1" w:name="__Fieldmark__0_12584615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豌豆种子的拌种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南充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0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1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111154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1111548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1-11T07:49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5-28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