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用于豌豆种子的拌种装置，包括底座，所述底座顶部的两侧均固定连接有承重柱，所述承重柱的顶部固定连接有搅拌箱。该用于豌豆种子的拌种装置，通过启动电机，使电机驱动第一转动杆转动，从而带动第二转动杆转动，第二转动杆转动带动多个搅拌杆转动，通过第二转动杆与搅拌杆不同方式的转动，达到了对搅拌箱内部的豌豆种子进行均匀搅拌的效果，同时通过设置刮板，可达到避免药剂与搅拌箱的内壁相粘连的效果，此结构有效增加了混合豌豆种子和药剂的效率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9:00Z</dcterms:created>
  <dc:creator>wcy</dc:creator>
  <dc:description/>
  <cp:keywords/>
  <dc:language>en-US</dc:language>
  <cp:lastModifiedBy>CDTH</cp:lastModifiedBy>
  <dcterms:modified xsi:type="dcterms:W3CDTF">2022-01-1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5-28-16</vt:lpwstr>
  </property>
  <property fmtid="{D5CDD505-2E9C-101B-9397-08002B2CF9AE}" pid="3" name="isSipo">
    <vt:lpwstr>true</vt:lpwstr>
  </property>
</Properties>
</file>