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用于豌豆种子的拌种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胜荣</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47694788"/>
            <w:bookmarkStart w:id="3" w:name="__Fieldmark__8_28476947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曾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47694788"/>
            <w:bookmarkStart w:id="9" w:name="__Fieldmark__10_28476947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郭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47694788"/>
            <w:bookmarkStart w:id="15" w:name="__Fieldmark__12_28476947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011968060636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充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100452182888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47694788"/>
            <w:bookmarkStart w:id="26" w:name="__Fieldmark__19_28476947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湖路农</w:t>
            </w:r>
            <w:r>
              <w:rPr>
                <w:rFonts w:ascii="宋体;SimSun" w:hAnsi="宋体;SimSun" w:cs="宋体;SimSun"/>
                <w:szCs w:val="21"/>
              </w:rPr>
              <w:t>科巷</w:t>
            </w:r>
            <w:r>
              <w:rPr>
                <w:rFonts w:cs="宋体;SimSun" w:ascii="宋体;SimSun" w:hAnsi="宋体;SimSun"/>
                <w:szCs w:val="21"/>
              </w:rPr>
              <w:t>137</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47694788"/>
            <w:bookmarkStart w:id="40" w:name="__Fieldmark__32_28476947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47694788"/>
            <w:bookmarkStart w:id="52" w:name="__Fieldmark__44_28476947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47694788"/>
            <w:bookmarkStart w:id="64" w:name="__Fieldmark__60_28476947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47694788"/>
            <w:bookmarkStart w:id="75" w:name="__Fieldmark__74_28476947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47694788"/>
            <w:bookmarkStart w:id="77" w:name="__Fieldmark__75_28476947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47694788"/>
            <w:bookmarkStart w:id="79" w:name="__Fieldmark__76_28476947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47694788"/>
            <w:bookmarkStart w:id="106" w:name="__Fieldmark__101_28476947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47694788"/>
            <w:bookmarkStart w:id="135" w:name="__Fieldmark__138_284769478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47694788"/>
            <w:bookmarkStart w:id="138" w:name="__Fieldmark__140_284769478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明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847694788"/>
            <w:bookmarkStart w:id="141" w:name="__Fieldmark__142_2847694788"/>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利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847694788"/>
            <w:bookmarkStart w:id="144" w:name="__Fieldmark__144_2847694788"/>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1-11T08:0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1-15-51-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