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2248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环保型抗温醚胺页岩抑制剂及其制成的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18591841"/>
            <w:bookmarkStart w:id="2" w:name="__Fieldmark__4_36185918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7019789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18591841"/>
            <w:bookmarkStart w:id="4" w:name="__Fieldmark__10_36185918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18591841"/>
            <w:bookmarkStart w:id="6" w:name="__Fieldmark__16_36185918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18591841"/>
            <w:bookmarkStart w:id="8" w:name="__Fieldmark__17_36185918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原权利要求</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的新特征补充至原权利要求</w:t>
            </w:r>
            <w:r>
              <w:rPr>
                <w:rFonts w:cs="宋体;SimSun" w:ascii="宋体;SimSun" w:hAnsi="宋体;SimSun"/>
                <w:szCs w:val="22"/>
              </w:rPr>
              <w:t>1</w:t>
            </w:r>
            <w:r>
              <w:rPr>
                <w:rFonts w:ascii="宋体;SimSun" w:hAnsi="宋体;SimSun" w:cs="宋体;SimSun"/>
                <w:szCs w:val="22"/>
              </w:rPr>
              <w:t>作为新的权利要求</w:t>
            </w:r>
            <w:r>
              <w:rPr>
                <w:rFonts w:cs="宋体;SimSun" w:ascii="宋体;SimSun" w:hAnsi="宋体;SimSun"/>
                <w:szCs w:val="22"/>
              </w:rPr>
              <w:t>1</w:t>
            </w:r>
            <w:r>
              <w:rPr>
                <w:rFonts w:ascii="宋体;SimSun" w:hAnsi="宋体;SimSun" w:cs="宋体;SimSun"/>
                <w:szCs w:val="22"/>
              </w:rPr>
              <w:t>，并适应性修改其余权利要求的引用关系。</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2T07:1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2-15-09-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