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1129749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探测盐穴腔体形状的声纳工具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685668008"/>
            <w:bookmarkStart w:id="5" w:name="__Fieldmark__6_168566800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685668008"/>
            <w:bookmarkStart w:id="8" w:name="__Fieldmark__8_168566800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为本发明的定子叠片的示意图；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删除本句，本句为多写的内容，在附图未存在对应的图形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</w:t>
            </w:r>
            <w:r>
              <w:rPr>
                <w:rFonts w:cs="宋体;SimSun" w:ascii="宋体;SimSun" w:hAnsi="宋体;SimSun"/>
              </w:rPr>
              <w:t>15-17</w:t>
            </w:r>
            <w:r>
              <w:rPr>
                <w:rFonts w:ascii="宋体;SimSun" w:hAnsi="宋体;SimSun" w:cs="宋体;SimSun"/>
              </w:rPr>
              <w:t>之间的图</w:t>
            </w:r>
            <w:r>
              <w:rPr>
                <w:rFonts w:cs="宋体;SimSun" w:ascii="宋体;SimSun" w:hAnsi="宋体;SimSun"/>
              </w:rPr>
              <w:t>19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19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，此处为笔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1-12T07:08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2-15-04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