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314200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红小豆育种用脱粒筛选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280490091"/>
            <w:bookmarkStart w:id="5" w:name="__Fieldmark__6_428049009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280490091"/>
            <w:bookmarkStart w:id="8" w:name="__Fieldmark__8_428049009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201080047267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疏筛盘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位置处的壳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外壁上固定有第一收集箱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疏筛盘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位置处的壳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外壁上固定有第一收集箱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红小豆育种用脱粒筛选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红小豆育种用脱粒筛选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1-12T08:3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2-16-21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