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东洋芽孢杆菌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胡延春</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932923798"/>
            <w:bookmarkStart w:id="3" w:name="__Fieldmark__8_193292379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塞缪尔•库米•奥克耶尔</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932923798"/>
            <w:bookmarkStart w:id="7" w:name="__Fieldmark__10_193292379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文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932923798"/>
            <w:bookmarkStart w:id="10" w:name="__Fieldmark__12_193292379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311975010100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932923798"/>
            <w:bookmarkStart w:id="20" w:name="__Fieldmark__19_193292379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932923798"/>
            <w:bookmarkStart w:id="35" w:name="__Fieldmark__32_193292379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932923798"/>
            <w:bookmarkStart w:id="48" w:name="__Fieldmark__45_193292379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932923798"/>
            <w:bookmarkStart w:id="62" w:name="__Fieldmark__61_193292379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1932923798"/>
            <w:bookmarkStart w:id="76" w:name="__Fieldmark__77_193292379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932923798"/>
            <w:bookmarkStart w:id="78" w:name="__Fieldmark__78_193292379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rFonts w:ascii="MS Mincho;ＭＳ 明朝" w:hAnsi="MS Mincho;ＭＳ 明朝" w:cs="MS Mincho;ＭＳ 明朝"/>
              </w:rPr>
              <w:instrText xml:space="preserve"> FORMTEXT </w:instrText>
            </w:r>
            <w:r>
              <w:rPr>
                <w:rFonts w:cs="MS Mincho;ＭＳ 明朝" w:ascii="MS Mincho;ＭＳ 明朝" w:hAnsi="MS Mincho;ＭＳ 明朝"/>
              </w:rPr>
            </w:r>
            <w:r>
              <w:rPr>
                <w:rFonts w:ascii="MS Mincho;ＭＳ 明朝" w:hAnsi="MS Mincho;ＭＳ 明朝" w:cs="MS Mincho;ＭＳ 明朝"/>
              </w:rPr>
              <w:fldChar w:fldCharType="separate"/>
            </w:r>
            <w:r>
              <w:rPr>
                <w:rFonts w:cs="MS Mincho;ＭＳ 明朝" w:ascii="MS Mincho;ＭＳ 明朝" w:hAnsi="MS Mincho;ＭＳ 明朝"/>
              </w:rPr>
              <w:t>09</w:t>
            </w:r>
            <w:r>
              <w:rPr>
                <w:rFonts w:cs="MS Mincho;ＭＳ 明朝" w:ascii="MS Mincho;ＭＳ 明朝" w:hAnsi="MS Mincho;ＭＳ 明朝"/>
              </w:rPr>
            </w:r>
            <w:r>
              <w:rPr>
                <w:rFonts w:ascii="MS Mincho;ＭＳ 明朝" w:hAnsi="MS Mincho;ＭＳ 明朝" w:cs="MS Mincho;ＭＳ 明朝"/>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rFonts w:ascii="MS Mincho;ＭＳ 明朝" w:hAnsi="MS Mincho;ＭＳ 明朝" w:cs="MS Mincho;ＭＳ 明朝"/>
              </w:rPr>
              <w:instrText xml:space="preserve"> FORMTEXT </w:instrText>
            </w:r>
            <w:r>
              <w:rPr>
                <w:rFonts w:cs="MS Mincho;ＭＳ 明朝" w:ascii="MS Mincho;ＭＳ 明朝" w:hAnsi="MS Mincho;ＭＳ 明朝"/>
              </w:rPr>
            </w:r>
            <w:r>
              <w:rPr>
                <w:rFonts w:ascii="MS Mincho;ＭＳ 明朝" w:hAnsi="MS Mincho;ＭＳ 明朝" w:cs="MS Mincho;ＭＳ 明朝"/>
              </w:rPr>
              <w:fldChar w:fldCharType="separate"/>
            </w:r>
            <w:r>
              <w:rPr>
                <w:rFonts w:cs="MS Mincho;ＭＳ 明朝" w:ascii="MS Mincho;ＭＳ 明朝" w:hAnsi="MS Mincho;ＭＳ 明朝"/>
              </w:rPr>
              <w:t>06</w:t>
            </w:r>
            <w:r>
              <w:rPr>
                <w:rFonts w:cs="MS Mincho;ＭＳ 明朝" w:ascii="MS Mincho;ＭＳ 明朝" w:hAnsi="MS Mincho;ＭＳ 明朝"/>
              </w:rPr>
            </w:r>
            <w:r>
              <w:rPr>
                <w:rFonts w:ascii="MS Mincho;ＭＳ 明朝" w:hAnsi="MS Mincho;ＭＳ 明朝" w:cs="MS Mincho;ＭＳ 明朝"/>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M 20211138</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Bacillus toyonensisSAU-19</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932923798"/>
            <w:bookmarkStart w:id="82" w:name="__Fieldmark__84_193292379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932923798"/>
            <w:bookmarkStart w:id="84" w:name="__Fieldmark__85_193292379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932923798"/>
            <w:bookmarkStart w:id="93" w:name="__Fieldmark__86_193292379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932923798"/>
            <w:bookmarkStart w:id="95" w:name="__Fieldmark__87_193292379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932923798"/>
            <w:bookmarkStart w:id="97" w:name="__Fieldmark__88_193292379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932923798"/>
            <w:bookmarkStart w:id="125" w:name="__Fieldmark__113_193292379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932923798"/>
            <w:bookmarkStart w:id="127" w:name="__Fieldmark__114_193292379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0"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生物材料保藏证明</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Samuel Kumi Okyere</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1_1932923798"/>
            <w:bookmarkStart w:id="154" w:name="__Fieldmark__151_1932923798"/>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13T03:04: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3-10-30-5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