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113239947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株东洋芽孢杆菌及其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655444771"/>
            <w:bookmarkStart w:id="5" w:name="__Fieldmark__6_655444771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655444771"/>
            <w:bookmarkStart w:id="8" w:name="__Fieldmark__8_655444771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u w:val="single"/>
              </w:rPr>
              <w:t>01</w: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u w:val="single"/>
              </w:rPr>
              <w:t>13</w: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rFonts w:ascii="MS Mincho;ＭＳ 明朝" w:hAnsi="MS Mincho;ＭＳ 明朝" w:cs="MS Mincho;ＭＳ 明朝" w:eastAsia="MS Mincho;ＭＳ 明朝"/>
                <w:u w:val="single"/>
              </w:rPr>
              <w:t>办</w:t>
            </w:r>
            <w:r>
              <w:rPr>
                <w:rFonts w:ascii="宋体;SimSun" w:hAnsi="宋体;SimSun" w:cs="宋体;SimSun"/>
                <w:u w:val="single"/>
              </w:rPr>
              <w:t>理手</w:t>
            </w:r>
            <w:r>
              <w:rPr>
                <w:rFonts w:ascii="MS Mincho;ＭＳ 明朝" w:hAnsi="MS Mincho;ＭＳ 明朝" w:cs="MS Mincho;ＭＳ 明朝" w:eastAsia="MS Mincho;ＭＳ 明朝"/>
                <w:u w:val="single"/>
              </w:rPr>
              <w:t>续补正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bookmarkStart w:id="9" w:name="发文序号_Copy_1"/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  <w:t>2022011001215840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发明专利请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生物材料样品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01-13T02:27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13-10-12-1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