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发明涉及红景天苷作为唯一活性成分用于防治蛋鸡脂肪肝。本发明提供红景天苷在靶向治疗蛋鸡脂肪肝中的应用，探索红景天苷的治疗作用通路。活体饲喂研究为治疗脂肪肝饲料添加剂的开发提供理论基础。本发明的研究表明，红景天苷对油酸诱导的脂肪肝有明显的治疗作用，显著减少了肝细胞脂质沉积，并通过</w:t>
      </w:r>
      <w:r>
        <w:rPr>
          <w:sz w:val="24"/>
        </w:rPr>
        <w:t>P13K/AKT/Gsk3-β</w:t>
      </w:r>
      <w:r>
        <w:rPr>
          <w:sz w:val="24"/>
        </w:rPr>
        <w:t>通路促进肝细胞增殖，肝细胞活性氧含量显著降低，细胞凋亡水平显著降低。活体饲喂实验结果显示，红景天苷可减轻高脂饲粮诱导的蛋鸡脂肪肝脂肪变性、氧化应激和炎症反应。说明了红景天苷能够有效减少肝细胞脂质沉积，促进肝细胞增殖，减轻炎症反应，是治疗脂肪肝疾病的潜在药物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3:10:00Z</dcterms:created>
  <dc:creator>wcy</dc:creator>
  <dc:description/>
  <cp:keywords/>
  <dc:language>en-US</dc:language>
  <cp:lastModifiedBy>CDTH</cp:lastModifiedBy>
  <dcterms:modified xsi:type="dcterms:W3CDTF">2022-01-14T03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14-09-37-05</vt:lpwstr>
  </property>
  <property fmtid="{D5CDD505-2E9C-101B-9397-08002B2CF9AE}" pid="3" name="isSipo">
    <vt:lpwstr>true</vt:lpwstr>
  </property>
</Properties>
</file>