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红景天苷在制备防治蛋鸡脂肪肝药物和饲料添加剂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 贵州宏宇畜牧技术发展有限公司  西藏自治区农牧科学院畜牧兽医研究所  西藏拉孜县农牧综合服务中心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022648"/>
            <w:bookmarkStart w:id="4" w:name="__Fieldmark__4_402264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022648"/>
            <w:bookmarkStart w:id="6" w:name="__Fieldmark__5_402264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022648"/>
            <w:bookmarkStart w:id="8" w:name="__Fieldmark__6_402264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022648"/>
            <w:bookmarkStart w:id="10" w:name="__Fieldmark__7_402264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022648"/>
            <w:bookmarkStart w:id="14" w:name="__Fieldmark__8_402264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022648"/>
            <w:bookmarkStart w:id="16" w:name="__Fieldmark__9_402264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022648"/>
            <w:bookmarkStart w:id="18" w:name="__Fieldmark__10_402264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022648"/>
            <w:bookmarkStart w:id="20" w:name="__Fieldmark__11_402264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14T03:10:00Z</dcterms:modified>
  <cp:revision>459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4-09-37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