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13037688"/>
            <w:bookmarkStart w:id="1" w:name="__Fieldmark__0_28130376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红景天苷在制备防治蛋鸡脂肪肝药物和饲料添加剂中的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贵州宏宇畜牧技术发展有限公司  西藏自治区农牧科学院畜牧兽医研究所  西藏拉孜县农牧综合服务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4104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41042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4T03:10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4-09-3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