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82425612"/>
            <w:bookmarkStart w:id="1" w:name="__Fieldmark__0_22824256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彩窑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0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17094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70944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7T01:4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09-36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