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彩窑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1:3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1:3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09-3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