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川西民居庭院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430306107"/>
            <w:bookmarkStart w:id="4" w:name="__Fieldmark__8_34303061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430306107"/>
            <w:bookmarkStart w:id="10" w:name="__Fieldmark__11_34303061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430306107"/>
            <w:bookmarkStart w:id="16" w:name="__Fieldmark__14_34303061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430306107"/>
            <w:bookmarkStart w:id="27" w:name="__Fieldmark__22_343030610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430306107"/>
            <w:bookmarkStart w:id="40" w:name="__Fieldmark__35_343030610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430306107"/>
            <w:bookmarkStart w:id="52" w:name="__Fieldmark__47_343030610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430306107"/>
            <w:bookmarkStart w:id="74" w:name="__Fieldmark__76_343030610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430306107"/>
            <w:bookmarkStart w:id="76" w:name="__Fieldmark__78_343030610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430306107"/>
            <w:bookmarkStart w:id="78" w:name="__Fieldmark__80_343030610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430306107"/>
            <w:bookmarkStart w:id="105" w:name="__Fieldmark__106_343030610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430306107"/>
            <w:bookmarkStart w:id="107" w:name="__Fieldmark__109_343030610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430306107"/>
            <w:bookmarkStart w:id="109" w:name="__Fieldmark__112_343030610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430306107"/>
            <w:bookmarkStart w:id="111" w:name="__Fieldmark__113_343030610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430306107"/>
            <w:bookmarkStart w:id="113" w:name="__Fieldmark__114_343030610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430306107"/>
            <w:bookmarkStart w:id="115" w:name="__Fieldmark__115_343030610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2T03:26:00Z</dcterms:modified>
  <cp:revision>365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1-2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