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617150924"/>
            <w:bookmarkStart w:id="1" w:name="__Fieldmark__0_261715092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川西民居庭院灯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松光照明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11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117095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170956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1-17T01:59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7-09-56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