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川西民居庭院灯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成都临邛文博创意产业示范区道路路灯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产品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1:57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1-17T01:57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09-57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