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斗拱路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798501459"/>
            <w:bookmarkStart w:id="4" w:name="__Fieldmark__8_79850145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798501459"/>
            <w:bookmarkStart w:id="10" w:name="__Fieldmark__11_79850145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798501459"/>
            <w:bookmarkStart w:id="16" w:name="__Fieldmark__14_79850145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8MA61RE848X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798501459"/>
            <w:bookmarkStart w:id="27" w:name="__Fieldmark__22_798501459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华区羊子</w:t>
            </w:r>
            <w:r>
              <w:rPr>
                <w:rFonts w:ascii="宋体;SimSun" w:hAnsi="宋体;SimSun" w:cs="宋体;SimSun"/>
                <w:szCs w:val="21"/>
              </w:rPr>
              <w:t>山路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798501459"/>
            <w:bookmarkStart w:id="40" w:name="__Fieldmark__35_798501459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798501459"/>
            <w:bookmarkStart w:id="52" w:name="__Fieldmark__47_798501459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798501459"/>
            <w:bookmarkStart w:id="74" w:name="__Fieldmark__76_798501459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798501459"/>
            <w:bookmarkStart w:id="76" w:name="__Fieldmark__78_798501459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798501459"/>
            <w:bookmarkStart w:id="78" w:name="__Fieldmark__80_798501459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798501459"/>
            <w:bookmarkStart w:id="105" w:name="__Fieldmark__106_798501459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798501459"/>
            <w:bookmarkStart w:id="107" w:name="__Fieldmark__109_798501459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798501459"/>
            <w:bookmarkStart w:id="109" w:name="__Fieldmark__112_798501459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798501459"/>
            <w:bookmarkStart w:id="111" w:name="__Fieldmark__113_798501459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798501459"/>
            <w:bookmarkStart w:id="113" w:name="__Fieldmark__114_798501459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798501459"/>
            <w:bookmarkStart w:id="115" w:name="__Fieldmark__115_798501459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2T03:43:00Z</dcterms:modified>
  <cp:revision>35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1-3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