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40490856"/>
            <w:bookmarkStart w:id="1" w:name="__Fieldmark__0_164049085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斗拱路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7100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1002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2:0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0-01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