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1290054"/>
            <w:bookmarkStart w:id="1" w:name="__Fieldmark__0_4912900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凤火灯单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0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00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2:0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4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