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凤火灯双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俞凯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184667607"/>
            <w:bookmarkStart w:id="4" w:name="__Fieldmark__8_11846676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蒋罗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184667607"/>
            <w:bookmarkStart w:id="10" w:name="__Fieldmark__11_11846676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184667607"/>
            <w:bookmarkStart w:id="16" w:name="__Fieldmark__14_11846676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2050219941223105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松光照明工程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8MA61RE848X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184667607"/>
            <w:bookmarkStart w:id="27" w:name="__Fieldmark__22_1184667607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华区羊子</w:t>
            </w:r>
            <w:r>
              <w:rPr>
                <w:rFonts w:ascii="宋体;SimSun" w:hAnsi="宋体;SimSun" w:cs="宋体;SimSun"/>
                <w:szCs w:val="21"/>
              </w:rPr>
              <w:t>山路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184667607"/>
            <w:bookmarkStart w:id="40" w:name="__Fieldmark__35_1184667607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184667607"/>
            <w:bookmarkStart w:id="52" w:name="__Fieldmark__47_1184667607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184667607"/>
            <w:bookmarkStart w:id="74" w:name="__Fieldmark__76_1184667607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184667607"/>
            <w:bookmarkStart w:id="76" w:name="__Fieldmark__78_1184667607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184667607"/>
            <w:bookmarkStart w:id="78" w:name="__Fieldmark__80_1184667607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184667607"/>
            <w:bookmarkStart w:id="105" w:name="__Fieldmark__106_1184667607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184667607"/>
            <w:bookmarkStart w:id="107" w:name="__Fieldmark__109_1184667607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184667607"/>
            <w:bookmarkStart w:id="109" w:name="__Fieldmark__112_1184667607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184667607"/>
            <w:bookmarkStart w:id="111" w:name="__Fieldmark__113_1184667607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184667607"/>
            <w:bookmarkStart w:id="113" w:name="__Fieldmark__114_1184667607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184667607"/>
            <w:bookmarkStart w:id="115" w:name="__Fieldmark__115_1184667607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1-12T06:13:00Z</dcterms:modified>
  <cp:revision>362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3-5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