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95290994"/>
            <w:bookmarkStart w:id="1" w:name="__Fieldmark__0_17952909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凤火灯双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7100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71007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7T02:07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7-10-06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