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凤火灯双臂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成都临邛文博创意产业示范区道路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06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1-17T02:0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06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