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56873428"/>
            <w:bookmarkStart w:id="1" w:name="__Fieldmark__0_75687342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竹节庭院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光照明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1710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71011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17T02:1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0-10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