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竹节庭院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602557096"/>
            <w:bookmarkStart w:id="4" w:name="__Fieldmark__8_16025570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602557096"/>
            <w:bookmarkStart w:id="10" w:name="__Fieldmark__11_16025570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602557096"/>
            <w:bookmarkStart w:id="16" w:name="__Fieldmark__14_160255709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602557096"/>
            <w:bookmarkStart w:id="27" w:name="__Fieldmark__22_1602557096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602557096"/>
            <w:bookmarkStart w:id="40" w:name="__Fieldmark__35_1602557096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602557096"/>
            <w:bookmarkStart w:id="52" w:name="__Fieldmark__47_1602557096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602557096"/>
            <w:bookmarkStart w:id="74" w:name="__Fieldmark__76_1602557096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602557096"/>
            <w:bookmarkStart w:id="76" w:name="__Fieldmark__78_1602557096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602557096"/>
            <w:bookmarkStart w:id="78" w:name="__Fieldmark__80_1602557096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602557096"/>
            <w:bookmarkStart w:id="105" w:name="__Fieldmark__106_1602557096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602557096"/>
            <w:bookmarkStart w:id="107" w:name="__Fieldmark__109_1602557096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602557096"/>
            <w:bookmarkStart w:id="109" w:name="__Fieldmark__112_1602557096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602557096"/>
            <w:bookmarkStart w:id="111" w:name="__Fieldmark__113_1602557096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602557096"/>
            <w:bookmarkStart w:id="113" w:name="__Fieldmark__114_1602557096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602557096"/>
            <w:bookmarkStart w:id="115" w:name="__Fieldmark__115_1602557096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2T06:29:00Z</dcterms:modified>
  <cp:revision>35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4-21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