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480"/>
        <w:textAlignment w:val="center"/>
        <w:rPr/>
      </w:pPr>
      <w:r>
        <w:rPr>
          <w:sz w:val="24"/>
        </w:rPr>
        <w:t>本实用新型公开了一种鸡粪发酵装置，包括发酵箱，发酵箱的顶部通过固定架固定安装有电机，电机的输出轴通过联轴器固定安装有转动杆，转动杆表面的两侧且位于发酵箱的内部均固定安装有切割刀片，切割刀片设置有多个且呈等距均匀分布于转动杆表面的两侧，本实用新型涉及农业养殖技术领域。该鸡粪发酵装置，通过电机、转动杆、切割刀片和粉碎刀片的设置，使设备在下料的过程中能够对鸡粪进行切碎与搅拌处理，不仅避免鸡粪发生大面积结块导致下料不通顺的弊端，还有效防止出料漏斗发生堵塞，从而提高了工作效率，且通过固定杆和刮板的设置，能够对发酵箱的内壁进行清理，达到节约能源避免浪费的效果，从而提高了设备的实用性。</w:t>
      </w:r>
    </w:p>
    <w:p>
      <w:pPr>
        <w:pStyle w:val="Normal"/>
        <w:shd w:fill="FFFFFF" w:val="clear"/>
        <w:spacing w:lineRule="auto" w:line="360"/>
        <w:ind w:firstLine="480"/>
        <w:textAlignment w:val="center"/>
        <w:rPr>
          <w:sz w:val="24"/>
        </w:rPr>
      </w:pPr>
      <w:r>
        <w:rPr>
          <w:sz w:val="24"/>
        </w:rPr>
        <w:t> 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说明书摘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7T06:12:00Z</dcterms:created>
  <dc:creator>wcy</dc:creator>
  <dc:description/>
  <cp:keywords/>
  <dc:language>en-US</dc:language>
  <cp:lastModifiedBy>CDTH</cp:lastModifiedBy>
  <dcterms:modified xsi:type="dcterms:W3CDTF">2022-01-17T06:1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1-17-13-47-08</vt:lpwstr>
  </property>
  <property fmtid="{D5CDD505-2E9C-101B-9397-08002B2CF9AE}" pid="3" name="isSipo">
    <vt:lpwstr>true</vt:lpwstr>
  </property>
</Properties>
</file>