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鸡粪发酵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梅影</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441061417"/>
            <w:bookmarkStart w:id="3" w:name="__Fieldmark__8_344106141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441061417"/>
            <w:bookmarkStart w:id="9" w:name="__Fieldmark__10_344106141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静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441061417"/>
            <w:bookmarkStart w:id="15" w:name="__Fieldmark__12_344106141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62319890502116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科技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7175954436</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441061417"/>
            <w:bookmarkStart w:id="26" w:name="__Fieldmark__19_344106141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510000450718925E</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3441061417"/>
            <w:bookmarkStart w:id="40" w:name="__Fieldmark__32_344106141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省畜牧科学研究院</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25100004507230389</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44_3441061417"/>
            <w:bookmarkStart w:id="52" w:name="__Fieldmark__44_344106141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牛沙路</w:t>
            </w:r>
            <w:r>
              <w:rPr>
                <w:rFonts w:cs="宋体;SimSun" w:ascii="宋体;SimSun" w:hAnsi="宋体;SimSun"/>
                <w:szCs w:val="21"/>
              </w:rPr>
              <w:t>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441061417"/>
            <w:bookmarkStart w:id="64" w:name="__Fieldmark__60_344106141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441061417"/>
            <w:bookmarkStart w:id="75" w:name="__Fieldmark__74_344106141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441061417"/>
            <w:bookmarkStart w:id="77" w:name="__Fieldmark__75_344106141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441061417"/>
            <w:bookmarkStart w:id="79" w:name="__Fieldmark__76_344106141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441061417"/>
            <w:bookmarkStart w:id="106" w:name="__Fieldmark__101_344106141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rPr>
              <w:instrText xml:space="preserve"> FORMTEXT </w:instrText>
            </w:r>
            <w:bookmarkStart w:id="133" w:name="发明人_其他发明人3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益平</w:t>
            </w:r>
            <w:r/>
            <w:r>
              <w:rPr>
                <w:szCs w:val="21"/>
                <w:rFonts w:cs="宋体;SimSun" w:ascii="宋体;SimSun" w:hAnsi="宋体;SimSun"/>
              </w:rPr>
              <w:fldChar w:fldCharType="end"/>
            </w:r>
            <w:r>
              <w:rPr>
                <w:rFonts w:cs="宋体;SimSun" w:ascii="宋体;SimSun" w:hAnsi="宋体;SimSun"/>
                <w:szCs w:val="21"/>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441061417"/>
            <w:bookmarkStart w:id="135" w:name="__Fieldmark__138_344106141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朝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441061417"/>
            <w:bookmarkStart w:id="138" w:name="__Fieldmark__140_344106141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余春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441061417"/>
            <w:bookmarkStart w:id="141" w:name="__Fieldmark__142_344106141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1-17T07:36: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7-15-18-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