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16247125"/>
            <w:bookmarkStart w:id="1" w:name="__Fieldmark__0_7162471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鸡粪发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科技大学 四川农业大学  四川省畜牧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14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411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6:1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3-4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