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密封连接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安子昂</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07442373"/>
            <w:bookmarkStart w:id="3" w:name="__Fieldmark__8_50744237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07442373"/>
            <w:bookmarkStart w:id="9" w:name="__Fieldmark__10_50744237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春桃</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07442373"/>
            <w:bookmarkStart w:id="15" w:name="__Fieldmark__12_50744237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101051992022658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酷黑科技（北京）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10114MA009DUH1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07442373"/>
            <w:bookmarkStart w:id="26" w:name="__Fieldmark__19_50744237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回龙观镇东</w:t>
            </w:r>
            <w:r>
              <w:rPr>
                <w:rFonts w:ascii="宋体;SimSun" w:hAnsi="宋体;SimSun" w:cs="宋体;SimSun"/>
                <w:szCs w:val="21"/>
              </w:rPr>
              <w:t>大街</w:t>
            </w:r>
            <w:r>
              <w:rPr>
                <w:rFonts w:cs="宋体;SimSun" w:ascii="宋体;SimSun" w:hAnsi="宋体;SimSun"/>
                <w:szCs w:val="21"/>
              </w:rPr>
              <w:t>338</w:t>
            </w:r>
            <w:r>
              <w:rPr>
                <w:rFonts w:ascii="宋体;SimSun" w:hAnsi="宋体;SimSun" w:cs="宋体;SimSun"/>
                <w:szCs w:val="21"/>
              </w:rPr>
              <w:t>号创客广场</w:t>
            </w:r>
            <w:r>
              <w:rPr>
                <w:rFonts w:cs="宋体;SimSun" w:ascii="宋体;SimSun" w:hAnsi="宋体;SimSun"/>
                <w:szCs w:val="21"/>
              </w:rPr>
              <w:t>A1-06-005</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02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07442373"/>
            <w:bookmarkStart w:id="40" w:name="__Fieldmark__32_50744237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07442373"/>
            <w:bookmarkStart w:id="52" w:name="__Fieldmark__44_50744237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07442373"/>
            <w:bookmarkStart w:id="64" w:name="__Fieldmark__60_50744237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07442373"/>
            <w:bookmarkStart w:id="75" w:name="__Fieldmark__74_50744237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07442373"/>
            <w:bookmarkStart w:id="77" w:name="__Fieldmark__75_50744237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07442373"/>
            <w:bookmarkStart w:id="79" w:name="__Fieldmark__76_50744237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07442373"/>
            <w:bookmarkStart w:id="106" w:name="__Fieldmark__101_50744237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17T08:1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5-57-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