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密封连接装置，其特征在于，所述密封连接装置设置有：</w:t>
      </w:r>
    </w:p>
    <w:p>
      <w:pPr>
        <w:pStyle w:val="Style16"/>
        <w:rPr/>
      </w:pPr>
      <w:r>
        <w:rPr/>
        <w:t>弹性橡胶袋、压环、螺盘和通气管；</w:t>
      </w:r>
    </w:p>
    <w:p>
      <w:pPr>
        <w:pStyle w:val="Style16"/>
        <w:rPr/>
      </w:pPr>
      <w:r>
        <w:rPr/>
        <w:t>所述弹性橡胶袋的收缩口套在通气管右端，所述压环套设在通气管外侧并挤压在收缩口的外侧；</w:t>
      </w:r>
    </w:p>
    <w:p>
      <w:pPr>
        <w:pStyle w:val="Style16"/>
        <w:rPr/>
      </w:pPr>
      <w:r>
        <w:rPr/>
        <w:t>所述螺盘密封且活动套装在通气管的外侧，所述螺盘位于压环左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密封连接装置，其特征在于，所述通气管的右端设置有环状凸缘，弹性橡胶袋的收缩口套在通气管的环状凸缘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密封连接装置，其特征在于，所述通气管里侧设置有密封球阀，所述密封球阀为双向阀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密封连接装置，其特征在于，所述螺盘与通气管外侧通过螺纹配合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密封连接装置，其特征在于，所述弹性橡胶袋和螺盘外侧设置有管材，所述管材为锥管结构，所述螺盘外沿与管材内壁密封连接，所述弹性橡胶袋位于管材里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如权利要求</w:t>
      </w:r>
      <w:r>
        <w:rPr/>
        <w:t>5</w:t>
      </w:r>
      <w:r>
        <w:rPr/>
        <w:t>所述的密封连接装置，其特征在于，所述螺盘与管材采用顶丝或过盈配合或胶结方式固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如权利要求</w:t>
      </w:r>
      <w:r>
        <w:rPr/>
        <w:t>5</w:t>
      </w:r>
      <w:r>
        <w:rPr/>
        <w:t>所述的密封连接装置，其特征在于，所述管材的短端的外壁与板材之间铺设有碳纤维布层，所述碳纤维布层外侧覆盖有真空袋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如权利要求</w:t>
      </w:r>
      <w:r>
        <w:rPr/>
        <w:t>7</w:t>
      </w:r>
      <w:r>
        <w:rPr/>
        <w:t>所述的密封连接装置，其特征在于，所述真空袋四周采用密封胶带密封，真空袋边缘留有抽气孔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08:00Z</dcterms:created>
  <dc:creator>wcy</dc:creator>
  <dc:description/>
  <cp:keywords/>
  <dc:language>en-US</dc:language>
  <cp:lastModifiedBy>CDTH</cp:lastModifiedBy>
  <dcterms:modified xsi:type="dcterms:W3CDTF">2022-01-17T0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7-15-57-19</vt:lpwstr>
  </property>
  <property fmtid="{D5CDD505-2E9C-101B-9397-08002B2CF9AE}" pid="3" name="isSipo">
    <vt:lpwstr>true</vt:lpwstr>
  </property>
</Properties>
</file>