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42837385"/>
            <w:bookmarkStart w:id="1" w:name="__Fieldmark__0_23428373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密封连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酷黑科技（北京）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7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05400" cy="7943850"/>
            <wp:effectExtent l="0" t="0" r="0" b="0"/>
            <wp:docPr id="1" name="220117160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1608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8:1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5-57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