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具有冗余的人工程控可切换发动机油门线控系统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袁磊</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13149115"/>
            <w:bookmarkStart w:id="3" w:name="__Fieldmark__8_91314911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梁文利</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13149115"/>
            <w:bookmarkStart w:id="7" w:name="__Fieldmark__10_91314911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史辉</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13149115"/>
            <w:bookmarkStart w:id="10" w:name="__Fieldmark__12_91314911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3038119900706471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中国人民解放军</w:t>
            </w:r>
            <w:r>
              <w:rPr/>
              <w:t>63963</w:t>
            </w:r>
            <w:r>
              <w:rPr/>
              <w:t>部队</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63963</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13149115"/>
            <w:bookmarkStart w:id="20" w:name="__Fieldmark__19_91314911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槐树岭三号院</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7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13149115"/>
            <w:bookmarkStart w:id="35" w:name="__Fieldmark__32_91314911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13149115"/>
            <w:bookmarkStart w:id="48" w:name="__Fieldmark__45_91314911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13149115"/>
            <w:bookmarkStart w:id="62" w:name="__Fieldmark__61_91314911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13149115"/>
            <w:bookmarkStart w:id="76" w:name="__Fieldmark__77_91314911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13149115"/>
            <w:bookmarkStart w:id="78" w:name="__Fieldmark__78_91314911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13149115"/>
            <w:bookmarkStart w:id="82" w:name="__Fieldmark__84_91314911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13149115"/>
            <w:bookmarkStart w:id="84" w:name="__Fieldmark__85_91314911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13149115"/>
            <w:bookmarkStart w:id="93" w:name="__Fieldmark__86_91314911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13149115"/>
            <w:bookmarkStart w:id="95" w:name="__Fieldmark__87_91314911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13149115"/>
            <w:bookmarkStart w:id="97" w:name="__Fieldmark__88_91314911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13149115"/>
            <w:bookmarkStart w:id="125" w:name="__Fieldmark__113_91314911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13149115"/>
            <w:bookmarkStart w:id="127" w:name="__Fieldmark__114_91314911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可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913149115"/>
            <w:bookmarkStart w:id="154" w:name="__Fieldmark__150_91314911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梦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913149115"/>
            <w:bookmarkStart w:id="157" w:name="__Fieldmark__152_913149115"/>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1-17T09:17: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7-13-1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