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汽车线控控制技术领域，公开了一种具有冗余的人工程控可切换发动机油门线控系统及方法，所述具有冗余的人工程控可切换发动机油门线控系统设置有车载整车控制器；车载整车控制器通过标准信号线与保护电阻连接，车载整车控制器通过冗余信号线与保护电阻连接；保护电阻与电阻传感器连接，电阻传感器与油门踏板连接。车载整车控制器分别通过第一正极电源线和第二正极电源线与电源线正极连接。车载整车控制器分别通过第一负极电源线和第二负极电源线与电源线负极连接。本发明通过整车控制器采集油门踏板的数据后，使其直接控制发动机；本发明不仅布线形式简单，并且可以更方便进行汽车动力智能化控制。</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40:00Z</dcterms:created>
  <dc:creator>wcy</dc:creator>
  <dc:description/>
  <cp:keywords/>
  <dc:language>en-US</dc:language>
  <cp:lastModifiedBy>CDTH</cp:lastModifiedBy>
  <dcterms:modified xsi:type="dcterms:W3CDTF">2022-01-17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6-29-19</vt:lpwstr>
  </property>
  <property fmtid="{D5CDD505-2E9C-101B-9397-08002B2CF9AE}" pid="3" name="isSipo">
    <vt:lpwstr>true</vt:lpwstr>
  </property>
</Properties>
</file>