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有冗余的人工程控可切换发动机油门线控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人民解放军</w:t>
            </w:r>
            <w:r>
              <w:rPr>
                <w:rFonts w:cs="宋体;SimSun" w:ascii="宋体;SimSun" w:hAnsi="宋体;SimSun"/>
                <w:lang w:val="en-US" w:eastAsia="en-US"/>
              </w:rPr>
              <w:t>63963</w:t>
            </w:r>
            <w:r>
              <w:rPr>
                <w:rFonts w:ascii="宋体;SimSun" w:hAnsi="宋体;SimSun" w:cs="宋体;SimSun"/>
                <w:lang w:val="en-US" w:eastAsia="en-US"/>
              </w:rPr>
              <w:t>部队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96164003"/>
            <w:bookmarkStart w:id="4" w:name="__Fieldmark__4_119616400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96164003"/>
            <w:bookmarkStart w:id="6" w:name="__Fieldmark__5_119616400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96164003"/>
            <w:bookmarkStart w:id="8" w:name="__Fieldmark__6_119616400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96164003"/>
            <w:bookmarkStart w:id="10" w:name="__Fieldmark__7_119616400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96164003"/>
            <w:bookmarkStart w:id="14" w:name="__Fieldmark__8_119616400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96164003"/>
            <w:bookmarkStart w:id="16" w:name="__Fieldmark__9_119616400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96164003"/>
            <w:bookmarkStart w:id="18" w:name="__Fieldmark__10_119616400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96164003"/>
            <w:bookmarkStart w:id="20" w:name="__Fieldmark__11_119616400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1-17T08:4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6-29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