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汽车制动技术领域，公开了一种四轴车辆电控气动制动装置、控制方法、设备及终端，包括行车制动气路和驻车气路；行车制动气路的两条主气路与驻车气路上分别安装有比例阀，比例阀通过继电器与汽车</w:t>
      </w:r>
      <w:r>
        <w:rPr>
          <w:sz w:val="24"/>
        </w:rPr>
        <w:t>ECU</w:t>
      </w:r>
      <w:r>
        <w:rPr>
          <w:sz w:val="24"/>
        </w:rPr>
        <w:t>连接；比例阀通过在普通压力阀、流量阀和方向阀基础上，用比例电磁铁替代原有的控制部分，按输入的电气信号连续地、按比例地对气体的压力、流量或方向进行远距离控制。本发明可以在人工控制的情况下满足汽车所需要的制动要求，同时也可以满足程序控制下车辆的制动需求，在程序控制的情况下，人工对制动系统控制的优先级大于程序控制，可以保证在程序控制失效的情况下通过人工对车辆进行制动控制，从而保证车辆的行驶安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53:00Z</dcterms:created>
  <dc:creator>wcy</dc:creator>
  <dc:description/>
  <cp:keywords/>
  <dc:language>en-US</dc:language>
  <cp:lastModifiedBy>CDTH</cp:lastModifiedBy>
  <dcterms:modified xsi:type="dcterms:W3CDTF">2022-01-1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43-49</vt:lpwstr>
  </property>
  <property fmtid="{D5CDD505-2E9C-101B-9397-08002B2CF9AE}" pid="3" name="isSipo">
    <vt:lpwstr>true</vt:lpwstr>
  </property>
</Properties>
</file>