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四轴车辆电控气动制动装置、控制方法、设备及终端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中国人民解放军</w:t>
            </w:r>
            <w:r>
              <w:rPr>
                <w:rFonts w:cs="宋体;SimSun" w:ascii="宋体;SimSun" w:hAnsi="宋体;SimSun"/>
                <w:lang w:val="en-US" w:eastAsia="en-US"/>
              </w:rPr>
              <w:t>63963</w:t>
            </w:r>
            <w:r>
              <w:rPr>
                <w:rFonts w:ascii="宋体;SimSun" w:hAnsi="宋体;SimSun" w:cs="宋体;SimSun"/>
                <w:lang w:val="en-US" w:eastAsia="en-US"/>
              </w:rPr>
              <w:t>部队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2802012229"/>
            <w:bookmarkStart w:id="4" w:name="__Fieldmark__4_2802012229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2802012229"/>
            <w:bookmarkStart w:id="6" w:name="__Fieldmark__5_2802012229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2802012229"/>
            <w:bookmarkStart w:id="8" w:name="__Fieldmark__6_2802012229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2802012229"/>
            <w:bookmarkStart w:id="10" w:name="__Fieldmark__7_2802012229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2802012229"/>
            <w:bookmarkStart w:id="14" w:name="__Fieldmark__8_2802012229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2802012229"/>
            <w:bookmarkStart w:id="16" w:name="__Fieldmark__9_2802012229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2802012229"/>
            <w:bookmarkStart w:id="18" w:name="__Fieldmark__10_2802012229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2802012229"/>
            <w:bookmarkStart w:id="20" w:name="__Fieldmark__11_2802012229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1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17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CDTH</cp:lastModifiedBy>
  <cp:lastPrinted>2003-05-22T18:34:00Z</cp:lastPrinted>
  <dcterms:modified xsi:type="dcterms:W3CDTF">2022-01-17T08:54:00Z</dcterms:modified>
  <cp:revision>450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1-17-16-43-4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