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密封连接方法及密封连接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安子昂</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210394273"/>
            <w:bookmarkStart w:id="3" w:name="__Fieldmark__8_321039427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徐彬</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210394273"/>
            <w:bookmarkStart w:id="7" w:name="__Fieldmark__10_321039427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刘春桃</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210394273"/>
            <w:bookmarkStart w:id="10" w:name="__Fieldmark__12_321039427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1010519920226583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酷黑科技（北京）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110114MA009DUH1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210394273"/>
            <w:bookmarkStart w:id="20" w:name="__Fieldmark__19_321039427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回龙观镇东</w:t>
            </w:r>
            <w:r>
              <w:rPr/>
              <w:t>大街</w:t>
            </w:r>
            <w:r>
              <w:rPr/>
              <w:t>338</w:t>
            </w:r>
            <w:r>
              <w:rPr/>
              <w:t>号创客广场</w:t>
            </w:r>
            <w:r>
              <w:rPr/>
              <w:t>A1-06-005</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22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210394273"/>
            <w:bookmarkStart w:id="35" w:name="__Fieldmark__32_321039427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210394273"/>
            <w:bookmarkStart w:id="48" w:name="__Fieldmark__45_321039427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210394273"/>
            <w:bookmarkStart w:id="62" w:name="__Fieldmark__61_321039427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210394273"/>
            <w:bookmarkStart w:id="76" w:name="__Fieldmark__77_321039427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210394273"/>
            <w:bookmarkStart w:id="78" w:name="__Fieldmark__78_321039427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210394273"/>
            <w:bookmarkStart w:id="82" w:name="__Fieldmark__84_321039427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210394273"/>
            <w:bookmarkStart w:id="84" w:name="__Fieldmark__85_321039427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210394273"/>
            <w:bookmarkStart w:id="93" w:name="__Fieldmark__86_321039427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210394273"/>
            <w:bookmarkStart w:id="95" w:name="__Fieldmark__87_321039427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210394273"/>
            <w:bookmarkStart w:id="97" w:name="__Fieldmark__88_321039427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210394273"/>
            <w:bookmarkStart w:id="125" w:name="__Fieldmark__113_321039427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210394273"/>
            <w:bookmarkStart w:id="127" w:name="__Fieldmark__114_321039427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9</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1-17T09:10: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7-07-1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