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发明属于连接组件技术领域，公开了一种密封连接方法及密封连接装置，包括弹性橡胶袋、压环、螺盘和通气管；所述通气管的右端设置有环状凸缘，弹性橡胶袋的收缩口套在通气管的环状凸缘处，所述压环套设在通气管外侧并挤压在收缩口的外侧；所述螺盘密封且活动套装在通气管的外侧，所述螺盘位于压环左侧。本发明采用简易的工装，对零件之间难于密封的连接区域进行密封，工装的大部分零部件可以重复使用，降低成本。本发明的密封连接方法及密封连接装置，适用于连接件为管材的情况，管材由复合材料或金属材料制成，可将管材的内部空腔暂时密封，再结合真空导流成型工艺，将被连接件固化连接，结构简单，操作方便、快速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8:27:00Z</dcterms:created>
  <dc:creator>wcy</dc:creator>
  <dc:description/>
  <cp:keywords/>
  <dc:language>en-US</dc:language>
  <cp:lastModifiedBy>CDTH</cp:lastModifiedBy>
  <dcterms:modified xsi:type="dcterms:W3CDTF">2022-01-17T08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17-16-11-59</vt:lpwstr>
  </property>
  <property fmtid="{D5CDD505-2E9C-101B-9397-08002B2CF9AE}" pid="3" name="isSipo">
    <vt:lpwstr>true</vt:lpwstr>
  </property>
</Properties>
</file>