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11757377"/>
            <w:bookmarkStart w:id="1" w:name="__Fieldmark__0_271175737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密封连接方法及密封连接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酷黑科技（北京）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7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133975" cy="8029575"/>
            <wp:effectExtent l="0" t="0" r="0" b="0"/>
            <wp:docPr id="1" name="220117162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71626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17T08:2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6-11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