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密封连接方法，其特征在于，所述密封连接方法包括：</w:t>
      </w:r>
    </w:p>
    <w:p>
      <w:pPr>
        <w:pStyle w:val="Style16"/>
        <w:rPr/>
      </w:pPr>
      <w:r>
        <w:rPr/>
        <w:t>步骤一，将锥管与板材的孔洞对接整齐，使锥管在板材上预定位，所述锥管的长端位于设备的内部，短端露出设备的外部；</w:t>
      </w:r>
    </w:p>
    <w:p>
      <w:pPr>
        <w:pStyle w:val="Style16"/>
        <w:rPr/>
      </w:pPr>
      <w:r>
        <w:rPr/>
        <w:t>步骤二，从锥管的短端开口处插入密封连接装置，密封连接装置的螺盘与管材内壁密封连接；</w:t>
      </w:r>
    </w:p>
    <w:p>
      <w:pPr>
        <w:pStyle w:val="Style16"/>
        <w:rPr/>
      </w:pPr>
      <w:r>
        <w:rPr/>
        <w:t>步骤三，从通气管的另一端充气，使弹性橡胶袋膨胀，膨胀后弹性橡胶袋与管材的内壁贴合形成密封，通气管内的密封球阀关闭，停止充气；</w:t>
      </w:r>
    </w:p>
    <w:p>
      <w:pPr>
        <w:pStyle w:val="Style16"/>
        <w:rPr/>
      </w:pPr>
      <w:r>
        <w:rPr/>
        <w:t>步骤四，在锥管的短端的外壁与板材之间铺设碳纤维布，形成碳纤维铺层，在碳纤维铺层外覆盖真空袋，真空袋四周采用密封胶带密封，真空袋边缘留有抽气孔，用于抽真空排出真空袋内的气体，抽真空完成后真空袋紧紧贴在碳纤维铺层的外侧；</w:t>
      </w:r>
    </w:p>
    <w:p>
      <w:pPr>
        <w:pStyle w:val="Style16"/>
        <w:rPr/>
      </w:pPr>
      <w:r>
        <w:rPr/>
        <w:t>步骤五，通过抽气孔引入树脂，树脂的用量取决于真空袋的尺寸和碳纤维布的层数，层数越多，使用的树脂越多；通过抽气孔排出树脂中的空气，并导出多余的树脂，等待树脂常温固化；</w:t>
      </w:r>
    </w:p>
    <w:p>
      <w:pPr>
        <w:pStyle w:val="Style16"/>
        <w:rPr/>
      </w:pPr>
      <w:r>
        <w:rPr/>
        <w:t>步骤六，完成锥管与板材的固化连接后，去除辅助材料，撕掉真空袋；</w:t>
      </w:r>
    </w:p>
    <w:p>
      <w:pPr>
        <w:pStyle w:val="Style16"/>
        <w:rPr/>
      </w:pPr>
      <w:r>
        <w:rPr/>
        <w:t>步骤七，打开球阀，将弹性橡胶袋的空气放出，弹性橡胶袋泄气，恢复原形或减少内部压力；拆除顶丝，将螺盘及其上连接的通气管取出，将螺盘从通气管旋转拆除，放松压环，去除弹性橡胶袋的收缩口，完成密封连接装置的拆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方法，其特征在于，步骤一中，所述锥管与板材之间采用粘胶预定位或采用其他工装进行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方法，其特征在于，步骤一中，根据孔洞的形状设置相应截面形状的锥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方法，其特征在于，步骤二中，所述螺盘与管材采用顶丝或过盈配合或胶结方式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方法，其特征在于，步骤三中，所述弹性橡胶袋的外侧涂抹密封胶水，弹性橡胶袋能与管材的内壁迅速粘接形成更加可靠的密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用于权利要求</w:t>
      </w:r>
      <w:r>
        <w:rPr/>
        <w:t>1~5</w:t>
      </w:r>
      <w:r>
        <w:rPr/>
        <w:t>任意一项所述的密封连接方法的密封连接装置，其特征在于，所述密封连接装置包括弹性橡胶袋、压环、螺盘和通气管；</w:t>
      </w:r>
    </w:p>
    <w:p>
      <w:pPr>
        <w:pStyle w:val="Style16"/>
        <w:rPr/>
      </w:pPr>
      <w:r>
        <w:rPr/>
        <w:t>所述弹性橡胶袋的收缩口套在通气管右端，所述压环套设在通气管外侧并挤压在收缩口的外侧；</w:t>
      </w:r>
    </w:p>
    <w:p>
      <w:pPr>
        <w:pStyle w:val="Style16"/>
        <w:rPr/>
      </w:pPr>
      <w:r>
        <w:rPr/>
        <w:t>所述螺盘密封且活动套装在通气管的外侧，所述螺盘位于压环左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6</w:t>
      </w:r>
      <w:r>
        <w:rPr/>
        <w:t>所述的密封连接装置，其特征在于，所述通气管的右端设置有环状凸缘，弹性橡胶袋的收缩口套在通气管的环状凸缘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6</w:t>
      </w:r>
      <w:r>
        <w:rPr/>
        <w:t>所述的密封连接装置，其特征在于，所述通气管里侧设置有密封球阀，所述密封球阀为双向阀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螺盘与通气管外侧通过螺纹配合连接，所述螺盘与管材采用顶丝或过盈配合或胶结方式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弹性橡胶袋和螺盘外侧设置有管材，所述管材为锥管结构，所述螺盘外沿与管材内壁密封连接，所述弹性橡胶袋位于管材里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7:00Z</dcterms:created>
  <dc:creator>wcy</dc:creator>
  <dc:description/>
  <cp:keywords/>
  <dc:language>en-US</dc:language>
  <cp:lastModifiedBy>CDTH</cp:lastModifiedBy>
  <dcterms:modified xsi:type="dcterms:W3CDTF">2022-01-17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6-11-59</vt:lpwstr>
  </property>
  <property fmtid="{D5CDD505-2E9C-101B-9397-08002B2CF9AE}" pid="3" name="isSipo">
    <vt:lpwstr>true</vt:lpwstr>
  </property>
</Properties>
</file>