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密封连接方法及密封连接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酷黑科技（北京）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320697307"/>
            <w:bookmarkStart w:id="4" w:name="__Fieldmark__4_232069730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320697307"/>
            <w:bookmarkStart w:id="6" w:name="__Fieldmark__5_232069730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320697307"/>
            <w:bookmarkStart w:id="8" w:name="__Fieldmark__6_232069730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320697307"/>
            <w:bookmarkStart w:id="10" w:name="__Fieldmark__7_232069730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320697307"/>
            <w:bookmarkStart w:id="14" w:name="__Fieldmark__8_232069730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320697307"/>
            <w:bookmarkStart w:id="16" w:name="__Fieldmark__9_232069730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320697307"/>
            <w:bookmarkStart w:id="18" w:name="__Fieldmark__10_232069730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320697307"/>
            <w:bookmarkStart w:id="20" w:name="__Fieldmark__11_232069730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1-17T08:2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6-11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