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省油灯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成都临邛文博创意产业示范区道路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47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18T06:47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4-4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