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65238309"/>
            <w:bookmarkStart w:id="1" w:name="__Fieldmark__0_316523830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省油灯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100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009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8T06:4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4-4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