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油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俞凯天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848974531"/>
            <w:bookmarkStart w:id="4" w:name="__Fieldmark__8_184897453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蒋罗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848974531"/>
            <w:bookmarkStart w:id="10" w:name="__Fieldmark__11_184897453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848974531"/>
            <w:bookmarkStart w:id="16" w:name="__Fieldmark__14_184897453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20502199412231056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松光照明工程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510108MA61RE848X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848974531"/>
            <w:bookmarkStart w:id="27" w:name="__Fieldmark__22_1848974531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华区羊子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山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元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848974531"/>
            <w:bookmarkStart w:id="40" w:name="__Fieldmark__35_1848974531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848974531"/>
            <w:bookmarkStart w:id="52" w:name="__Fieldmark__47_1848974531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848974531"/>
            <w:bookmarkStart w:id="74" w:name="__Fieldmark__76_1848974531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848974531"/>
            <w:bookmarkStart w:id="76" w:name="__Fieldmark__78_1848974531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848974531"/>
            <w:bookmarkStart w:id="78" w:name="__Fieldmark__80_1848974531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848974531"/>
            <w:bookmarkStart w:id="105" w:name="__Fieldmark__106_1848974531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848974531"/>
            <w:bookmarkStart w:id="107" w:name="__Fieldmark__109_1848974531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848974531"/>
            <w:bookmarkStart w:id="109" w:name="__Fieldmark__112_1848974531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848974531"/>
            <w:bookmarkStart w:id="111" w:name="__Fieldmark__113_1848974531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848974531"/>
            <w:bookmarkStart w:id="113" w:name="__Fieldmark__114_1848974531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848974531"/>
            <w:bookmarkStart w:id="115" w:name="__Fieldmark__115_1848974531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18T06:49:00Z</dcterms:modified>
  <cp:revision>351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4-46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