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下肢护理按摩装置，涉及医疗器械技术领域。包括底座和按摩箱，按摩箱设置有两个并位于底座的顶部，按摩箱表面的一侧开设有弧形槽，弧形槽内腔的上部与下部均固定安装有第一磁铁，第一磁铁的一侧吸附有第二磁铁，位于同一侧的两个第二磁铁之间固定安装有防护垫，该下肢护理按摩装置，通过防护垫的设置，使设备在不影响按摩效果的情况下避免按摩机构直接与人体接触，极大的减少了细菌的滋生，避免了细菌感染的弊端，从而提高了设备的使用安全性，且通过第一磁铁和第二磁铁的设置，使防护垫能够方便的进行更换或清理，同时通过加热板的设置，使设备具有加热功效，从而提高了设备的功能性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03:00Z</dcterms:created>
  <dc:creator>wcy</dc:creator>
  <dc:description/>
  <cp:keywords/>
  <dc:language>en-US</dc:language>
  <cp:lastModifiedBy>CDTH</cp:lastModifiedBy>
  <dcterms:modified xsi:type="dcterms:W3CDTF">2022-01-18T0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8-14-53-37</vt:lpwstr>
  </property>
  <property fmtid="{D5CDD505-2E9C-101B-9397-08002B2CF9AE}" pid="3" name="isSipo">
    <vt:lpwstr>true</vt:lpwstr>
  </property>
</Properties>
</file>