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下肢护理按摩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洪勤</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55973195"/>
            <w:bookmarkStart w:id="3" w:name="__Fieldmark__8_145597319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曹晓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55973195"/>
            <w:bookmarkStart w:id="9" w:name="__Fieldmark__10_145597319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安咪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55973195"/>
            <w:bookmarkStart w:id="15" w:name="__Fieldmark__12_145597319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101101964060186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5458X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55973195"/>
            <w:bookmarkStart w:id="26" w:name="__Fieldmark__19_145597319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外东十陵镇</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55973195"/>
            <w:bookmarkStart w:id="40" w:name="__Fieldmark__32_145597319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55973195"/>
            <w:bookmarkStart w:id="52" w:name="__Fieldmark__44_145597319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55973195"/>
            <w:bookmarkStart w:id="64" w:name="__Fieldmark__60_145597319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55973195"/>
            <w:bookmarkStart w:id="75" w:name="__Fieldmark__74_145597319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55973195"/>
            <w:bookmarkStart w:id="77" w:name="__Fieldmark__75_145597319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55973195"/>
            <w:bookmarkStart w:id="79" w:name="__Fieldmark__76_145597319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55973195"/>
            <w:bookmarkStart w:id="106" w:name="__Fieldmark__101_145597319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455973195"/>
            <w:bookmarkStart w:id="135" w:name="__Fieldmark__138_145597319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昆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455973195"/>
            <w:bookmarkStart w:id="138" w:name="__Fieldmark__140_145597319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18T07:0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8-14-53-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