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17218241"/>
            <w:bookmarkStart w:id="1" w:name="__Fieldmark__0_251721824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下肢护理按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8150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81505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8T07:0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8-14-53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