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3595"/>
        <w:gridCol w:w="4735"/>
      </w:tblGrid>
      <w:tr>
        <w:trPr>
          <w:trHeight w:val="284" w:hRule="exact"/>
          <w:cantSplit w:val="true"/>
        </w:trPr>
        <w:tc>
          <w:tcPr>
            <w:tcW w:w="9575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lineRule="auto" w:line="240"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523" w:hRule="atLeast"/>
          <w:cantSplit w:val="true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利 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  <w:bookmarkStart w:id="0" w:name="marks01_专利申请"/>
            <w:r>
              <w:rPr>
                <w:rFonts w:ascii="宋体;SimSun" w:hAnsi="宋体;SimSun" w:cs="宋体;SimSun"/>
              </w:rPr>
              <w:t xml:space="preserve"> </w:t>
            </w:r>
            <w:bookmarkEnd w:id="0"/>
          </w:p>
        </w:tc>
        <w:tc>
          <w:tcPr>
            <w:tcW w:w="8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或专利号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620573783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创造名称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基于语音的人与建筑智能交互系统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</w:t>
            </w:r>
            <w:bookmarkStart w:id="1" w:name="申请人"/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1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中用科技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  <w:bookmarkEnd w:id="1"/>
          </w:p>
        </w:tc>
      </w:tr>
      <w:tr>
        <w:trPr>
          <w:trHeight w:val="1847" w:hRule="atLeast"/>
          <w:cantSplit w:val="true"/>
        </w:trPr>
        <w:tc>
          <w:tcPr>
            <w:tcW w:w="9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bookmarkStart w:id="2" w:name="marks02_请求内容"/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条的规定，针对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请求内容_专利局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End w:id="2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请求内容_专利局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请求内容_专利局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国家知识产权局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请求内容_专利局发出通知的名称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请求内容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请求恢复权利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88" w:hRule="atLeast"/>
          <w:cantSplit w:val="true"/>
        </w:trPr>
        <w:tc>
          <w:tcPr>
            <w:tcW w:w="9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</w:rPr>
              <w:t>③</w:t>
            </w:r>
            <w:bookmarkStart w:id="3" w:name="marks03_请求恢复权利的理由"/>
            <w:r>
              <w:rPr>
                <w:rFonts w:ascii="宋体;SimSun" w:hAnsi="宋体;SimSun" w:cs="宋体;SimSun"/>
              </w:rPr>
              <w:t>请求恢复权利的理由：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4" w:name="请求恢复权利的理由"/>
            <w:bookmarkStart w:id="5" w:name="__Fieldmark__9_3422666941"/>
            <w:bookmarkStart w:id="6" w:name="__Fieldmark__9_3422666941"/>
            <w:bookmarkEnd w:id="3"/>
            <w:bookmarkEnd w:id="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正当理由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7" w:name="__Fieldmark__10_3422666941"/>
            <w:bookmarkStart w:id="8" w:name="__Fieldmark__10_3422666941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不可抗拒事由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End w:id="4"/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请求恢复权利的理由_理由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由于申请人未在规定的时间内缴纳年费以及滞纳金，现提出权利恢复的请求，并缴纳年费、滞纳金以及权利恢复的费用，请准予恢复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70" w:hRule="atLeast"/>
          <w:cantSplit w:val="true"/>
        </w:trPr>
        <w:tc>
          <w:tcPr>
            <w:tcW w:w="9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9" w:name="附件清单添加标签"/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附件清单</w:t>
            </w:r>
            <w:bookmarkEnd w:id="9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0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0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133" w:hRule="atLeast"/>
          <w:cantSplit w:val="true"/>
        </w:trPr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ind w:right="825" w:hanging="8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730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840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35" w:type="dxa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恢复权利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2">
    <w:name w:val="正文文本缩进 2"/>
    <w:basedOn w:val="Normal"/>
    <w:qFormat/>
    <w:pPr>
      <w:tabs>
        <w:tab w:val="clear" w:pos="420"/>
        <w:tab w:val="left" w:pos="-180" w:leader="none"/>
      </w:tabs>
      <w:spacing w:lineRule="auto" w:line="360"/>
      <w:ind w:left="357" w:firstLine="300"/>
    </w:pPr>
    <w:rPr>
      <w:rFonts w:ascii="宋体;SimSun" w:hAnsi="宋体;SimSun" w:cs="宋体;SimSun"/>
      <w:sz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hfqlqqs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50:00Z</dcterms:created>
  <dc:creator>cxf</dc:creator>
  <dc:description/>
  <cp:keywords/>
  <dc:language>en-US</dc:language>
  <cp:lastModifiedBy>CDTH</cp:lastModifiedBy>
  <cp:lastPrinted>2007-09-12T08:17:00Z</cp:lastPrinted>
  <dcterms:modified xsi:type="dcterms:W3CDTF">2022-01-18T09:33:00Z</dcterms:modified>
  <cp:revision>1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8-17-27-3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