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771072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保留灌肠的体位垫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88910863"/>
            <w:bookmarkStart w:id="5" w:name="__Fieldmark__6_88891086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88910863"/>
            <w:bookmarkStart w:id="8" w:name="__Fieldmark__8_88891086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201130169048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~3</w:t>
            </w:r>
            <w:r>
              <w:rPr>
                <w:rFonts w:ascii="宋体;SimSun" w:hAnsi="宋体;SimSun" w:cs="宋体;SimSun"/>
              </w:rPr>
              <w:t>所述的用于保留灌肠的体位垫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~3</w:t>
            </w:r>
            <w:r>
              <w:rPr>
                <w:rFonts w:ascii="宋体;SimSun" w:hAnsi="宋体;SimSun" w:cs="宋体;SimSun"/>
              </w:rPr>
              <w:t>任一权利要求所述的用于保留灌肠的体位垫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用于保留灌肠的体位垫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用于保留灌肠的体位垫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用于保留灌肠的体位垫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所述的用于保留灌肠的体位垫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1-19T05:48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9-11-54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