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保温振荡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周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08821052"/>
            <w:bookmarkStart w:id="3" w:name="__Fieldmark__8_140882105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08821052"/>
            <w:bookmarkStart w:id="9" w:name="__Fieldmark__10_140882105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垚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08821052"/>
            <w:bookmarkStart w:id="15" w:name="__Fieldmark__12_140882105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031991040410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食品药品检验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175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08821052"/>
            <w:bookmarkStart w:id="26" w:name="__Fieldmark__19_140882105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鱼</w:t>
            </w:r>
            <w:r>
              <w:rPr>
                <w:rFonts w:ascii="宋体;SimSun" w:hAnsi="宋体;SimSun" w:cs="宋体;SimSun"/>
                <w:szCs w:val="21"/>
              </w:rPr>
              <w:t>岭路</w:t>
            </w:r>
            <w:r>
              <w:rPr>
                <w:rFonts w:cs="宋体;SimSun" w:ascii="宋体;SimSun" w:hAnsi="宋体;SimSun"/>
                <w:szCs w:val="21"/>
              </w:rPr>
              <w:t>53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08821052"/>
            <w:bookmarkStart w:id="40" w:name="__Fieldmark__32_140882105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08821052"/>
            <w:bookmarkStart w:id="52" w:name="__Fieldmark__44_140882105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08821052"/>
            <w:bookmarkStart w:id="64" w:name="__Fieldmark__60_140882105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08821052"/>
            <w:bookmarkStart w:id="75" w:name="__Fieldmark__74_140882105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08821052"/>
            <w:bookmarkStart w:id="77" w:name="__Fieldmark__75_140882105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08821052"/>
            <w:bookmarkStart w:id="79" w:name="__Fieldmark__76_140882105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08821052"/>
            <w:bookmarkStart w:id="106" w:name="__Fieldmark__101_140882105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易达</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408821052"/>
            <w:bookmarkStart w:id="133" w:name="__Fieldmark__136_1408821052"/>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果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408821052"/>
            <w:bookmarkStart w:id="136" w:name="__Fieldmark__138_1408821052"/>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408821052"/>
            <w:bookmarkStart w:id="139" w:name="__Fieldmark__140_1408821052"/>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全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408821052"/>
            <w:bookmarkStart w:id="142" w:name="__Fieldmark__142_1408821052"/>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小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408821052"/>
            <w:bookmarkStart w:id="145" w:name="__Fieldmark__144_1408821052"/>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6" w:name="FMREInfo_Mark"/>
      <w:r>
        <w:rPr/>
        <w:t>【发明人英文信息】</w:t>
      </w:r>
      <w:bookmarkEnd w:id="14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4"/>
            <w:bookmarkEnd w:id="14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5"/>
            <w:bookmarkEnd w:id="14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6"/>
            <w:bookmarkEnd w:id="14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7"/>
            <w:bookmarkEnd w:id="15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8"/>
            <w:bookmarkEnd w:id="15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9T03:40: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9-11-28-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