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447911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水稻栽培种植用肥料喷洒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凉山州西昌农业科学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814759586"/>
            <w:bookmarkStart w:id="2" w:name="__Fieldmark__4_81475958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224023502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814759586"/>
            <w:bookmarkStart w:id="4" w:name="__Fieldmark__10_81475958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814759586"/>
            <w:bookmarkStart w:id="6" w:name="__Fieldmark__16_81475958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814759586"/>
            <w:bookmarkStart w:id="8" w:name="__Fieldmark__17_81475958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始记载文件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属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2-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未按照专利法实施细则第二十二条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款规定的格式撰写，应对其进行修改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2.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述开门机构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(4) 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内部以及进料口</w:t>
            </w:r>
            <w:r>
              <w:rPr>
                <w:rFonts w:cs="宋体;SimSun" w:ascii="宋体;SimSun" w:hAnsi="宋体;SimSun"/>
                <w:sz w:val="24"/>
                <w:szCs w:val="24"/>
              </w:rPr>
              <w:t>(2)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部的一侧连接设置有限位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(401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 所述限位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(401)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一侧以及闭合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(3)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外部连接设置有弹簧</w:t>
            </w:r>
            <w:r>
              <w:rPr>
                <w:rFonts w:cs="宋体;SimSun" w:ascii="宋体;SimSun" w:hAnsi="宋体;SimSun"/>
                <w:sz w:val="24"/>
                <w:szCs w:val="24"/>
              </w:rPr>
              <w:t>(402) ”(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见权利要求 </w:t>
            </w:r>
            <w:r>
              <w:rPr>
                <w:rFonts w:cs="宋体;SimSun" w:ascii="宋体;SimSun" w:hAnsi="宋体;SimSun"/>
                <w:sz w:val="24"/>
                <w:szCs w:val="24"/>
              </w:rPr>
              <w:t>9)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属于原权利要求书中文字记载的内容，因此该修改超出了原权利要求书记载的范围，不符合专利法第三十三条的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first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将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2-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“（权利要求序号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根据权利要求（引用的权利要求编号）所述的（主题名称），其特征在于（写明附加技术特征）”全部改为“（权利要求序号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根据权利要求（引用的权利要求编号）所述的（主题名称），其特征是（写明附加技术特征）”，并且全文进行修改，进而符合专利法实施细则第二十二条第一款规定的格式撰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将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行删除，并且全文进行修改，进而符合专利法第三十三条的规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另外，对于权利要求书中内容修改的，在全文中对应位置均有修改，另外递交修改后完善的替换页文件一份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1-19T03:14:00Z</dcterms:modified>
  <cp:revision>2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9-10-59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