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0461468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低温等离子体改性金钗石斛多糖、制备方法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793507198"/>
            <w:bookmarkStart w:id="5" w:name="__Fieldmark__6_379350719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793507198"/>
            <w:bookmarkStart w:id="8" w:name="__Fieldmark__8_379350719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1-20T03:49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0-11-45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