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62607276"/>
            <w:bookmarkStart w:id="1" w:name="__Fieldmark__0_406260727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老年护理专用药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何永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43550" cy="8467725"/>
            <wp:effectExtent l="0" t="0" r="0" b="0"/>
            <wp:docPr id="1" name="220120114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01142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20T03:4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1-04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