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老年护理专用药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永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64616690"/>
            <w:bookmarkStart w:id="3" w:name="__Fieldmark__8_256461669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古远云</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64616690"/>
            <w:bookmarkStart w:id="9" w:name="__Fieldmark__10_256461669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64616690"/>
            <w:bookmarkStart w:id="15" w:name="__Fieldmark__12_256461669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650203252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何永萍</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010319650203252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64616690"/>
            <w:bookmarkStart w:id="26" w:name="__Fieldmark__19_256461669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江阳区太</w:t>
            </w:r>
            <w:r>
              <w:rPr>
                <w:rFonts w:ascii="宋体;SimSun" w:hAnsi="宋体;SimSun" w:cs="宋体;SimSun"/>
                <w:szCs w:val="21"/>
              </w:rPr>
              <w:t>平街</w:t>
            </w:r>
            <w:r>
              <w:rPr>
                <w:rFonts w:cs="宋体;SimSun" w:ascii="宋体;SimSun" w:hAnsi="宋体;SimSun"/>
                <w:szCs w:val="21"/>
              </w:rPr>
              <w:t>25</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2</w:t>
            </w:r>
            <w:r>
              <w:rPr>
                <w:rFonts w:ascii="宋体;SimSun" w:hAnsi="宋体;SimSun" w:cs="宋体;SimSun"/>
                <w:szCs w:val="21"/>
              </w:rPr>
              <w:t>单元</w:t>
            </w:r>
            <w:r>
              <w:rPr>
                <w:rFonts w:cs="宋体;SimSun" w:ascii="宋体;SimSun" w:hAnsi="宋体;SimSun"/>
                <w:szCs w:val="21"/>
              </w:rPr>
              <w:t>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64616690"/>
            <w:bookmarkStart w:id="40" w:name="__Fieldmark__32_256461669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64616690"/>
            <w:bookmarkStart w:id="52" w:name="__Fieldmark__44_256461669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64616690"/>
            <w:bookmarkStart w:id="64" w:name="__Fieldmark__60_256461669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64616690"/>
            <w:bookmarkStart w:id="75" w:name="__Fieldmark__74_256461669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64616690"/>
            <w:bookmarkStart w:id="77" w:name="__Fieldmark__75_256461669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64616690"/>
            <w:bookmarkStart w:id="79" w:name="__Fieldmark__76_256461669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64616690"/>
            <w:bookmarkStart w:id="106" w:name="__Fieldmark__101_256461669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1-20T03:44: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0-11-04-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