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口革囊星虫工厂化立体式循环水养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逢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36053567"/>
            <w:bookmarkStart w:id="3" w:name="__Fieldmark__8_34360535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伟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36053567"/>
            <w:bookmarkStart w:id="9" w:name="__Fieldmark__10_34360535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阮少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36053567"/>
            <w:bookmarkStart w:id="15" w:name="__Fieldmark__12_34360535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22011978091021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德师范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52200490348009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36053567"/>
            <w:bookmarkStart w:id="26" w:name="__Fieldmark__19_34360535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东侨经济开发区学</w:t>
            </w:r>
            <w:r>
              <w:rPr>
                <w:rFonts w:ascii="宋体;SimSun" w:hAnsi="宋体;SimSun" w:cs="宋体;SimSun"/>
                <w:szCs w:val="21"/>
              </w:rPr>
              <w:t>院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36053567"/>
            <w:bookmarkStart w:id="40" w:name="__Fieldmark__32_34360535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36053567"/>
            <w:bookmarkStart w:id="52" w:name="__Fieldmark__44_34360535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36053567"/>
            <w:bookmarkStart w:id="64" w:name="__Fieldmark__60_34360535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36053567"/>
            <w:bookmarkStart w:id="75" w:name="__Fieldmark__74_34360535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36053567"/>
            <w:bookmarkStart w:id="77" w:name="__Fieldmark__75_34360535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36053567"/>
            <w:bookmarkStart w:id="79" w:name="__Fieldmark__76_34360535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36053567"/>
            <w:bookmarkStart w:id="106" w:name="__Fieldmark__101_34360535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彬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36053567"/>
            <w:bookmarkStart w:id="135" w:name="__Fieldmark__138_343605356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亮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36053567"/>
            <w:bookmarkStart w:id="138" w:name="__Fieldmark__140_343605356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春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436053567"/>
            <w:bookmarkStart w:id="141" w:name="__Fieldmark__142_343605356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20T05:5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1-55-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