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27068725"/>
            <w:bookmarkStart w:id="1" w:name="__Fieldmark__0_40270687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口革囊星虫工厂化立体式循环水养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20105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058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0T02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0-2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