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可口革囊星虫工厂化立体式循环水养殖装置，涉及养殖技术领域，包括底板和养殖箱，所述养殖箱设置有若干个，所述养殖箱内腔的两侧均放置有</w:t>
      </w:r>
      <w:r>
        <w:rPr>
          <w:sz w:val="24"/>
        </w:rPr>
        <w:t>L</w:t>
      </w:r>
      <w:r>
        <w:rPr>
          <w:sz w:val="24"/>
        </w:rPr>
        <w:t>型搭架，且</w:t>
      </w:r>
      <w:r>
        <w:rPr>
          <w:sz w:val="24"/>
        </w:rPr>
        <w:t>L</w:t>
      </w:r>
      <w:r>
        <w:rPr>
          <w:sz w:val="24"/>
        </w:rPr>
        <w:t>型搭架的一端延伸至养殖箱的外部，两个所述</w:t>
      </w:r>
      <w:r>
        <w:rPr>
          <w:sz w:val="24"/>
        </w:rPr>
        <w:t>L</w:t>
      </w:r>
      <w:r>
        <w:rPr>
          <w:sz w:val="24"/>
        </w:rPr>
        <w:t>型搭架之间且位于养殖箱的内侧通过固定块固定连接有网框。该可口革囊星虫工厂化立体式循环水养殖装置，通过设置有若干个承重板将多个养殖箱叠加起来，磁力凸块和磁性凹座的相互配合能够有效增加稳定性，然后在网框内部放入海泥用来对泥丁进行养殖，顶部的承重板能够通过洒水管进行洒水撒料，这些结构的设置能够有效减少养殖的土地使用面积、人工成本及海水用量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2:59:00Z</dcterms:created>
  <dc:creator>wcy</dc:creator>
  <dc:description/>
  <cp:keywords/>
  <dc:language>en-US</dc:language>
  <cp:lastModifiedBy>CDTH</cp:lastModifiedBy>
  <dcterms:modified xsi:type="dcterms:W3CDTF">2022-01-20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0-10-29-53</vt:lpwstr>
  </property>
  <property fmtid="{D5CDD505-2E9C-101B-9397-08002B2CF9AE}" pid="3" name="isSipo">
    <vt:lpwstr>true</vt:lpwstr>
  </property>
</Properties>
</file>