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5761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测量剃刀背畸形的简易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16904091"/>
            <w:bookmarkStart w:id="5" w:name="__Fieldmark__6_38169040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16904091"/>
            <w:bookmarkStart w:id="8" w:name="__Fieldmark__8_38169040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14019961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测量剃刀背畸形的简易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用于测量剃刀背畸形的简易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20T06:3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4-28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