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复方凝胶制剂及其制备方法、给药方式、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中天鑫源生命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984692618"/>
            <w:bookmarkStart w:id="4" w:name="__Fieldmark__4_298469261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984692618"/>
            <w:bookmarkStart w:id="6" w:name="__Fieldmark__5_2984692618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984692618"/>
            <w:bookmarkStart w:id="8" w:name="__Fieldmark__6_298469261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984692618"/>
            <w:bookmarkStart w:id="10" w:name="__Fieldmark__7_298469261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984692618"/>
            <w:bookmarkStart w:id="14" w:name="__Fieldmark__8_298469261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984692618"/>
            <w:bookmarkStart w:id="16" w:name="__Fieldmark__9_298469261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984692618"/>
            <w:bookmarkStart w:id="18" w:name="__Fieldmark__10_2984692618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984692618"/>
            <w:bookmarkStart w:id="20" w:name="__Fieldmark__11_2984692618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1-20T07:32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0-15-18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