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复方凝胶制剂的制备方法，其特征在于，包括以下步骤：</w:t>
      </w:r>
    </w:p>
    <w:p>
      <w:pPr>
        <w:pStyle w:val="Style16"/>
        <w:rPr/>
      </w:pPr>
      <w:r>
        <w:rPr/>
        <w:t>S1</w:t>
      </w:r>
      <w:r>
        <w:rPr/>
        <w:t>选取人脐带间充质干细胞，提供人参皂苷</w:t>
      </w:r>
      <w:r>
        <w:rPr/>
        <w:t>Rb</w:t>
      </w:r>
      <w:r>
        <w:rPr/>
        <w:t>、盐酸育亨宾、药用高分子稳定剂、保湿剂和二甲基亚砜；</w:t>
      </w:r>
    </w:p>
    <w:p>
      <w:pPr>
        <w:pStyle w:val="Style16"/>
        <w:rPr/>
      </w:pPr>
      <w:r>
        <w:rPr/>
        <w:t>S2</w:t>
      </w:r>
      <w:r>
        <w:rPr/>
        <w:t>对所述人脐带间充质干细胞进行饥饿培养</w:t>
      </w:r>
      <w:r>
        <w:rPr/>
        <w:t>-</w:t>
      </w:r>
      <w:r>
        <w:rPr/>
        <w:t>富集浓缩，得到脐带间充质干细胞外泌体浓缩液；</w:t>
      </w:r>
    </w:p>
    <w:p>
      <w:pPr>
        <w:pStyle w:val="Style16"/>
        <w:rPr/>
      </w:pPr>
      <w:r>
        <w:rPr/>
        <w:t>所述饥饿培养的方法，其具体操作如下：</w:t>
      </w:r>
    </w:p>
    <w:p>
      <w:pPr>
        <w:pStyle w:val="Style16"/>
        <w:rPr/>
      </w:pPr>
      <w:r>
        <w:rPr/>
        <w:t>S21</w:t>
      </w:r>
      <w:r>
        <w:rPr/>
        <w:t>将所述人脐带间充质干细胞接种于培养基中；</w:t>
      </w:r>
    </w:p>
    <w:p>
      <w:pPr>
        <w:pStyle w:val="Style16"/>
        <w:rPr/>
      </w:pPr>
      <w:r>
        <w:rPr/>
        <w:t>S22</w:t>
      </w:r>
      <w:r>
        <w:rPr/>
        <w:t>接种培养</w:t>
      </w:r>
      <w:r>
        <w:rPr/>
        <w:t>2~4d</w:t>
      </w:r>
      <w:r>
        <w:rPr/>
        <w:t>后，吸弃全部培养上清液，并用医用复方电解质注射液清洗</w:t>
      </w:r>
      <w:r>
        <w:rPr/>
        <w:t>2~4</w:t>
      </w:r>
      <w:r>
        <w:rPr/>
        <w:t>次，后加入复方电解质溶液，置于二氧化碳培养箱中进行饥饿培养；</w:t>
      </w:r>
    </w:p>
    <w:p>
      <w:pPr>
        <w:pStyle w:val="Style16"/>
        <w:rPr/>
      </w:pPr>
      <w:r>
        <w:rPr/>
        <w:t>S23</w:t>
      </w:r>
      <w:r>
        <w:rPr/>
        <w:t>饥饿培养</w:t>
      </w:r>
      <w:r>
        <w:rPr/>
        <w:t>18~30h</w:t>
      </w:r>
      <w:r>
        <w:rPr/>
        <w:t>后，回收全部培养上清液并用滤膜过滤，经离心后回收离心上清液；</w:t>
      </w:r>
    </w:p>
    <w:p>
      <w:pPr>
        <w:pStyle w:val="Style16"/>
        <w:rPr/>
      </w:pPr>
      <w:r>
        <w:rPr/>
        <w:t>S24</w:t>
      </w:r>
      <w:r>
        <w:rPr/>
        <w:t>继续对所述离心上清液进行离心处理，后吸弃上清液中</w:t>
      </w:r>
      <w:r>
        <w:rPr/>
        <w:t>70%~90%</w:t>
      </w:r>
      <w:r>
        <w:rPr/>
        <w:t>体积的液体，沉淀物和剩余上清液混合，得到脐带间充质干细胞外泌体浓缩液；</w:t>
      </w:r>
    </w:p>
    <w:p>
      <w:pPr>
        <w:pStyle w:val="Style16"/>
        <w:rPr/>
      </w:pPr>
      <w:r>
        <w:rPr/>
        <w:t>S3</w:t>
      </w:r>
      <w:r>
        <w:rPr/>
        <w:t>于所述脐带间充质干细胞外泌体浓缩液中依次加入人参皂苷</w:t>
      </w:r>
      <w:r>
        <w:rPr/>
        <w:t>Rb</w:t>
      </w:r>
      <w:r>
        <w:rPr/>
        <w:t>、盐酸育亨宾、药用高分子稳定剂、保湿剂和二甲基亚砜，混合得到复方凝胶制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人脐带间充质干细胞的选取标准为：从</w:t>
      </w:r>
      <w:r>
        <w:rPr/>
        <w:t>P2~P8</w:t>
      </w:r>
      <w:r>
        <w:rPr/>
        <w:t>代的人源脐带间充质干细胞中，选取生长状态良好和微生物检测为阴性的干细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药用高分子稳定剂为海藻酸钠、透明质酸钠、壳聚糖和羟乙基淀粉中的任意一种；</w:t>
      </w:r>
    </w:p>
    <w:p>
      <w:pPr>
        <w:pStyle w:val="Style16"/>
        <w:rPr/>
      </w:pPr>
      <w:r>
        <w:rPr/>
        <w:t>所述保湿剂为丙二醇和甘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接种密度为</w:t>
      </w:r>
      <w:r>
        <w:rPr/>
        <w:t>3~5*10</w:t>
      </w:r>
      <w:r>
        <w:rPr>
          <w:vertAlign w:val="superscript"/>
        </w:rPr>
        <w:t>4</w:t>
      </w:r>
      <w:r>
        <w:rPr/>
        <w:t>/cm</w:t>
      </w:r>
      <w:r>
        <w:rPr>
          <w:vertAlign w:val="superscript"/>
        </w:rPr>
        <w:t>2</w:t>
      </w:r>
      <w:r>
        <w:rPr/>
        <w:t>；</w:t>
      </w:r>
    </w:p>
    <w:p>
      <w:pPr>
        <w:pStyle w:val="Style16"/>
        <w:rPr/>
      </w:pPr>
      <w:r>
        <w:rPr/>
        <w:t>所述培养基中包含体积比浓度为</w:t>
      </w:r>
      <w:r>
        <w:rPr/>
        <w:t>5~15%</w:t>
      </w:r>
      <w:r>
        <w:rPr/>
        <w:t>的胎牛血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复方电解质溶液中，每</w:t>
      </w:r>
      <w:r>
        <w:rPr/>
        <w:t>1000ml</w:t>
      </w:r>
      <w:r>
        <w:rPr/>
        <w:t>包含氯化钠</w:t>
      </w:r>
      <w:r>
        <w:rPr/>
        <w:t>5.26g</w:t>
      </w:r>
      <w:r>
        <w:rPr/>
        <w:t>、葡萄糖酸钠</w:t>
      </w:r>
      <w:r>
        <w:rPr/>
        <w:t>5.02g</w:t>
      </w:r>
      <w:r>
        <w:rPr/>
        <w:t>、醋酸钠</w:t>
      </w:r>
      <w:r>
        <w:rPr/>
        <w:t>3.68g</w:t>
      </w:r>
      <w:r>
        <w:rPr/>
        <w:t>、氯化钾</w:t>
      </w:r>
      <w:r>
        <w:rPr/>
        <w:t>0.37g</w:t>
      </w:r>
      <w:r>
        <w:rPr/>
        <w:t>、氯化镁</w:t>
      </w:r>
      <w:r>
        <w:rPr/>
        <w:t>0.30g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滤膜的孔径为</w:t>
      </w:r>
      <w:r>
        <w:rPr/>
        <w:t>0.22um</w:t>
      </w:r>
      <w:r>
        <w:rPr/>
        <w:t>；</w:t>
      </w:r>
    </w:p>
    <w:p>
      <w:pPr>
        <w:pStyle w:val="Style16"/>
        <w:rPr/>
      </w:pPr>
      <w:r>
        <w:rPr/>
        <w:t>经所述滤膜过滤的上清液在</w:t>
      </w:r>
      <w:r>
        <w:rPr/>
        <w:t>3000~5000g</w:t>
      </w:r>
      <w:r>
        <w:rPr/>
        <w:t>的离心力条件下离心</w:t>
      </w:r>
      <w:r>
        <w:rPr/>
        <w:t>10~2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脐带间充质干细胞外泌体浓缩液具有生物活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一种复方凝胶制剂，其采用如权利要求</w:t>
      </w:r>
      <w:r>
        <w:rPr/>
        <w:t>1</w:t>
      </w:r>
      <w:r>
        <w:rPr/>
        <w:t>至</w:t>
      </w:r>
      <w:r>
        <w:rPr/>
        <w:t>7</w:t>
      </w:r>
      <w:r>
        <w:rPr/>
        <w:t>中任意一项所述的一种复方凝胶制剂的制备方法制备得到，其特征在于，每</w:t>
      </w:r>
      <w:r>
        <w:rPr/>
        <w:t>100ml</w:t>
      </w:r>
      <w:r>
        <w:rPr/>
        <w:t>所述复方凝胶制剂的组分如下：脐带间充质干细胞外泌体浓缩液</w:t>
      </w:r>
      <w:r>
        <w:rPr/>
        <w:t>50ml</w:t>
      </w:r>
      <w:r>
        <w:rPr/>
        <w:t>、人参皂苷</w:t>
      </w:r>
      <w:r>
        <w:rPr/>
        <w:t>Rb15g</w:t>
      </w:r>
      <w:r>
        <w:rPr/>
        <w:t>、盐酸育亨宾</w:t>
      </w:r>
      <w:r>
        <w:rPr/>
        <w:t>5ml</w:t>
      </w:r>
      <w:r>
        <w:rPr/>
        <w:t>、药用高分子稳定剂</w:t>
      </w:r>
      <w:r>
        <w:rPr/>
        <w:t>10g</w:t>
      </w:r>
      <w:r>
        <w:rPr/>
        <w:t>、保湿剂</w:t>
      </w:r>
      <w:r>
        <w:rPr/>
        <w:t>10ml</w:t>
      </w:r>
      <w:r>
        <w:rPr/>
        <w:t>、二甲基亚砜</w:t>
      </w:r>
      <w:r>
        <w:rPr/>
        <w:t>10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复方凝胶制剂的给药方式，其特征在于，所述给药方式的具体操作如下：直接将复方凝胶制剂涂抹于阴茎皮肤及龟头处，经皮肤直接吸收进行给药；其中，所述复方凝胶制剂采用如权利要求</w:t>
      </w:r>
      <w:r>
        <w:rPr/>
        <w:t>1</w:t>
      </w:r>
      <w:r>
        <w:rPr/>
        <w:t>至</w:t>
      </w:r>
      <w:r>
        <w:rPr/>
        <w:t>7</w:t>
      </w:r>
      <w:r>
        <w:rPr/>
        <w:t>中任意一项所述的一种复方凝胶制剂的制备方法制备得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复方凝胶制剂在男性勃起功能障碍治疗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2:00Z</dcterms:created>
  <dc:creator>wcy</dc:creator>
  <dc:description/>
  <cp:keywords/>
  <dc:language>en-US</dc:language>
  <cp:lastModifiedBy>CDTH</cp:lastModifiedBy>
  <dcterms:modified xsi:type="dcterms:W3CDTF">2022-01-20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5-18-46</vt:lpwstr>
  </property>
  <property fmtid="{D5CDD505-2E9C-101B-9397-08002B2CF9AE}" pid="3" name="isSipo">
    <vt:lpwstr>true</vt:lpwstr>
  </property>
</Properties>
</file>