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复方凝胶制剂及其制备方法、给药方式、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邹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396839626"/>
            <w:bookmarkStart w:id="3" w:name="__Fieldmark__8_339683962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396839626"/>
            <w:bookmarkStart w:id="7" w:name="__Fieldmark__10_339683962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396839626"/>
            <w:bookmarkStart w:id="10" w:name="__Fieldmark__12_339683962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719750802126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中天鑫源生命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D0DAM9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396839626"/>
            <w:bookmarkStart w:id="20" w:name="__Fieldmark__19_339683962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二环路南</w:t>
            </w:r>
            <w:r>
              <w:rPr/>
              <w:t>四段</w:t>
            </w:r>
            <w:r>
              <w:rPr/>
              <w:t>11</w:t>
            </w:r>
            <w:r>
              <w:rPr/>
              <w:t>号</w:t>
            </w:r>
            <w:r>
              <w:rPr/>
              <w:t>5</w:t>
            </w:r>
            <w:r>
              <w:rPr/>
              <w:t>层</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396839626"/>
            <w:bookmarkStart w:id="35" w:name="__Fieldmark__32_339683962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396839626"/>
            <w:bookmarkStart w:id="48" w:name="__Fieldmark__45_339683962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396839626"/>
            <w:bookmarkStart w:id="62" w:name="__Fieldmark__61_339683962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396839626"/>
            <w:bookmarkStart w:id="76" w:name="__Fieldmark__77_339683962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396839626"/>
            <w:bookmarkStart w:id="78" w:name="__Fieldmark__78_339683962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396839626"/>
            <w:bookmarkStart w:id="82" w:name="__Fieldmark__84_339683962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396839626"/>
            <w:bookmarkStart w:id="84" w:name="__Fieldmark__85_339683962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396839626"/>
            <w:bookmarkStart w:id="93" w:name="__Fieldmark__86_339683962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396839626"/>
            <w:bookmarkStart w:id="95" w:name="__Fieldmark__87_339683962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396839626"/>
            <w:bookmarkStart w:id="97" w:name="__Fieldmark__88_339683962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396839626"/>
            <w:bookmarkStart w:id="125" w:name="__Fieldmark__113_339683962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396839626"/>
            <w:bookmarkStart w:id="127" w:name="__Fieldmark__114_339683962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20T07:59: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5-52-2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