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干细胞外泌体浓缩液凝胶制剂的制备方法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中天鑫源生命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809020232"/>
            <w:bookmarkStart w:id="4" w:name="__Fieldmark__4_180902023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809020232"/>
            <w:bookmarkStart w:id="6" w:name="__Fieldmark__5_180902023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809020232"/>
            <w:bookmarkStart w:id="8" w:name="__Fieldmark__6_180902023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809020232"/>
            <w:bookmarkStart w:id="10" w:name="__Fieldmark__7_180902023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809020232"/>
            <w:bookmarkStart w:id="14" w:name="__Fieldmark__8_180902023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809020232"/>
            <w:bookmarkStart w:id="16" w:name="__Fieldmark__9_180902023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809020232"/>
            <w:bookmarkStart w:id="18" w:name="__Fieldmark__10_180902023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809020232"/>
            <w:bookmarkStart w:id="20" w:name="__Fieldmark__11_180902023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1-20T07:15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4-59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