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干细胞外泌体浓缩液凝胶制剂的制备方法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张倩</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32006368"/>
            <w:bookmarkStart w:id="3" w:name="__Fieldmark__8_403200636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32006368"/>
            <w:bookmarkStart w:id="7" w:name="__Fieldmark__10_403200636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32006368"/>
            <w:bookmarkStart w:id="10" w:name="__Fieldmark__12_403200636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0219710621752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中天鑫源生命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D0DAM9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32006368"/>
            <w:bookmarkStart w:id="20" w:name="__Fieldmark__19_403200636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二环路南</w:t>
            </w:r>
            <w:r>
              <w:rPr/>
              <w:t>四段</w:t>
            </w:r>
            <w:r>
              <w:rPr/>
              <w:t>11</w:t>
            </w:r>
            <w:r>
              <w:rPr/>
              <w:t>号</w:t>
            </w:r>
            <w:r>
              <w:rPr/>
              <w:t>5</w:t>
            </w:r>
            <w:r>
              <w:rPr/>
              <w:t>层</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32006368"/>
            <w:bookmarkStart w:id="35" w:name="__Fieldmark__32_403200636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32006368"/>
            <w:bookmarkStart w:id="48" w:name="__Fieldmark__45_403200636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32006368"/>
            <w:bookmarkStart w:id="62" w:name="__Fieldmark__61_403200636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32006368"/>
            <w:bookmarkStart w:id="76" w:name="__Fieldmark__77_403200636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32006368"/>
            <w:bookmarkStart w:id="78" w:name="__Fieldmark__78_403200636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32006368"/>
            <w:bookmarkStart w:id="82" w:name="__Fieldmark__84_403200636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32006368"/>
            <w:bookmarkStart w:id="84" w:name="__Fieldmark__85_403200636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32006368"/>
            <w:bookmarkStart w:id="93" w:name="__Fieldmark__86_403200636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32006368"/>
            <w:bookmarkStart w:id="95" w:name="__Fieldmark__87_403200636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32006368"/>
            <w:bookmarkStart w:id="97" w:name="__Fieldmark__88_403200636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32006368"/>
            <w:bookmarkStart w:id="125" w:name="__Fieldmark__113_403200636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32006368"/>
            <w:bookmarkStart w:id="127" w:name="__Fieldmark__114_403200636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20T07:51: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5-38-0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