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98530625"/>
            <w:bookmarkStart w:id="1" w:name="__Fieldmark__0_22985306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外泌体浓缩液凝胶制剂的制备方法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天鑫源生命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53025" cy="7810500"/>
            <wp:effectExtent l="0" t="0" r="0" b="0"/>
            <wp:docPr id="1" name="22012015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514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0T07:1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4-5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