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52315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胶原蛋白</w:t>
            </w:r>
            <w:r>
              <w:rPr>
                <w:rFonts w:cs="宋体;SimSun" w:ascii="宋体;SimSun" w:hAnsi="宋体;SimSun"/>
              </w:rPr>
              <w:t>TiO2</w:t>
            </w:r>
            <w:r>
              <w:rPr>
                <w:rFonts w:ascii="宋体;SimSun" w:hAnsi="宋体;SimSun" w:cs="宋体;SimSun"/>
              </w:rPr>
              <w:t>复合催化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8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视为撤回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23006469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1191290067"/>
            <w:bookmarkStart w:id="6" w:name="__Fieldmark__9_1191290067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1191290067"/>
            <w:bookmarkStart w:id="8" w:name="__Fieldmark__10_119129006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由于申请人未在规定的时间内答复审查意见，现提出权利恢复的请求，并缴纳权利恢复的费用，请准予恢复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CDTH</cp:lastModifiedBy>
  <cp:lastPrinted>2007-09-12T08:17:00Z</cp:lastPrinted>
  <dcterms:modified xsi:type="dcterms:W3CDTF">2022-01-20T10:02:00Z</dcterms:modified>
  <cp:revision>1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7-56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