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56952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升降的小型过程控制实验教学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23863635"/>
            <w:bookmarkStart w:id="2" w:name="__Fieldmark__4_22238636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23863635"/>
            <w:bookmarkStart w:id="4" w:name="__Fieldmark__10_22238636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23863635"/>
            <w:bookmarkStart w:id="6" w:name="__Fieldmark__16_22238636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23863635"/>
            <w:bookmarkStart w:id="8" w:name="__Fieldmark__17_22238636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修改</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提交的说明书的主题为“ 一种可升降的小型过程控制实验教学装置”</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修改</w:t>
            </w:r>
            <w:r>
              <w:rPr>
                <w:rFonts w:cs="宋体;SimSun" w:ascii="宋体;SimSun" w:hAnsi="宋体;SimSun"/>
              </w:rPr>
              <w:t>21</w:t>
            </w:r>
            <w:r>
              <w:rPr>
                <w:rFonts w:ascii="宋体;SimSun" w:hAnsi="宋体;SimSun" w:cs="宋体;SimSun"/>
              </w:rPr>
              <w:t>年</w:t>
            </w:r>
            <w:r>
              <w:rPr>
                <w:rFonts w:cs="宋体;SimSun" w:ascii="宋体;SimSun" w:hAnsi="宋体;SimSun"/>
              </w:rPr>
              <w:t>11</w:t>
            </w:r>
            <w:r>
              <w:rPr>
                <w:rFonts w:ascii="宋体;SimSun" w:hAnsi="宋体;SimSun" w:cs="宋体;SimSun"/>
              </w:rPr>
              <w:t>月提交的权要，并同步修改说明书：</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删除“在送液管线的起始段设有送液阀门，”，这部分内容为笔误，将后面的话重复了一次，此处送液阀门与入口阀门为一个东西，在交底书中出现不同的名字表示一个物品，故而出现笔误，因此修改。</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删除“螺纹孔之间设有一根连接调节螺纹杆”中的“连接”，此处为笔误，原意是想写成连接有一根调节螺纹杆。</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修改“交叉连接铰链连杆机构最底部，一根为固定结构，另一根设有配套的滑槽”为“交叉连接铰链连杆机构最底部，一根连杆为固定结构，另一根连杆设有配套的滑槽”。</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修改“且在转动螺母侧面和多边形块侧面都设有一根联通的螺纹孔作为转动螺纹孔”、“两个螺母上都设有一根通孔”为“且在转动螺母侧面和多边形块侧面都设有一个联通的螺纹孔作为转动螺纹孔”、“两个螺母上都设有一个通孔”。</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修改“在</w:t>
            </w:r>
            <w:r>
              <w:rPr>
                <w:rFonts w:cs="宋体;SimSun" w:ascii="宋体;SimSun" w:hAnsi="宋体;SimSun"/>
              </w:rPr>
              <w:t>1-3</w:t>
            </w:r>
            <w:r>
              <w:rPr>
                <w:rFonts w:ascii="宋体;SimSun" w:hAnsi="宋体;SimSun" w:cs="宋体;SimSun"/>
              </w:rPr>
              <w:t>个容器内设有温度传感器和加热装置”为“在</w:t>
            </w:r>
            <w:r>
              <w:rPr>
                <w:rFonts w:cs="宋体;SimSun" w:ascii="宋体;SimSun" w:hAnsi="宋体;SimSun"/>
              </w:rPr>
              <w:t>3</w:t>
            </w:r>
            <w:r>
              <w:rPr>
                <w:rFonts w:ascii="宋体;SimSun" w:hAnsi="宋体;SimSun" w:cs="宋体;SimSun"/>
              </w:rPr>
              <w:t>个容器的至少一个内设有温度传感器和加热装置”。</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6:1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14-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