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49929552"/>
            <w:bookmarkStart w:id="1" w:name="__Fieldmark__0_114992955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卡槽塞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29275" cy="8582025"/>
            <wp:effectExtent l="0" t="0" r="0" b="0"/>
            <wp:docPr id="1" name="220122113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21133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22T09:0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7-0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