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卡槽塞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文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098302737"/>
            <w:bookmarkStart w:id="4" w:name="__Fieldmark__8_109830273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潮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098302737"/>
            <w:bookmarkStart w:id="10" w:name="__Fieldmark__11_109830273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098302737"/>
            <w:bookmarkStart w:id="16" w:name="__Fieldmark__14_109830273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3032319810203093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宁夏穆勒电气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640121564140535D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098302737"/>
            <w:bookmarkStart w:id="27" w:name="__Fieldmark__22_1098302737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永宁县望远工业园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50101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680363329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098302737"/>
            <w:bookmarkStart w:id="40" w:name="__Fieldmark__35_1098302737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098302737"/>
            <w:bookmarkStart w:id="52" w:name="__Fieldmark__47_1098302737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098302737"/>
            <w:bookmarkStart w:id="74" w:name="__Fieldmark__76_1098302737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098302737"/>
            <w:bookmarkStart w:id="76" w:name="__Fieldmark__78_1098302737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098302737"/>
            <w:bookmarkStart w:id="78" w:name="__Fieldmark__80_1098302737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098302737"/>
            <w:bookmarkStart w:id="105" w:name="__Fieldmark__106_1098302737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098302737"/>
            <w:bookmarkStart w:id="107" w:name="__Fieldmark__109_1098302737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098302737"/>
            <w:bookmarkStart w:id="109" w:name="__Fieldmark__112_1098302737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098302737"/>
            <w:bookmarkStart w:id="111" w:name="__Fieldmark__113_1098302737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098302737"/>
            <w:bookmarkStart w:id="113" w:name="__Fieldmark__114_1098302737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1098302737"/>
            <w:bookmarkStart w:id="115" w:name="__Fieldmark__115_1098302737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1-22T09:08:00Z</dcterms:modified>
  <cp:revision>354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7-0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