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卡槽塞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封堵电卡卡槽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立体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9:07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1-22T09:07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7-07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