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卡槽塞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封堵电卡卡槽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8:22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1-22T08:22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6-22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