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卡槽塞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文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1217883767"/>
            <w:bookmarkStart w:id="4" w:name="__Fieldmark__8_121788376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潮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1217883767"/>
            <w:bookmarkStart w:id="10" w:name="__Fieldmark__11_121788376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1217883767"/>
            <w:bookmarkStart w:id="16" w:name="__Fieldmark__14_121788376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30323198102030934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宁夏穆勒电气有限公司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1640121564140535D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1217883767"/>
            <w:bookmarkStart w:id="27" w:name="__Fieldmark__22_1217883767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永宁县望远工业园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5010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5680363329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1217883767"/>
            <w:bookmarkStart w:id="40" w:name="__Fieldmark__35_1217883767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1217883767"/>
            <w:bookmarkStart w:id="52" w:name="__Fieldmark__47_1217883767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1217883767"/>
            <w:bookmarkStart w:id="74" w:name="__Fieldmark__76_1217883767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1217883767"/>
            <w:bookmarkStart w:id="76" w:name="__Fieldmark__78_1217883767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1217883767"/>
            <w:bookmarkStart w:id="78" w:name="__Fieldmark__80_1217883767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1217883767"/>
            <w:bookmarkStart w:id="105" w:name="__Fieldmark__106_1217883767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1217883767"/>
            <w:bookmarkStart w:id="107" w:name="__Fieldmark__109_1217883767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1217883767"/>
            <w:bookmarkStart w:id="109" w:name="__Fieldmark__112_1217883767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1217883767"/>
            <w:bookmarkStart w:id="111" w:name="__Fieldmark__113_1217883767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1217883767"/>
            <w:bookmarkStart w:id="113" w:name="__Fieldmark__114_1217883767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1217883767"/>
            <w:bookmarkStart w:id="115" w:name="__Fieldmark__115_1217883767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5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5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6" w:name="全体申请人或专利代理机构签章"/>
            <w:bookmarkEnd w:id="126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全体申请人或专利代理机构签章"/>
            <w:bookmarkEnd w:id="12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1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3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3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4" w:name="申请人英文信息3"/>
            <w:bookmarkStart w:id="135" w:name="申请人英文信息3"/>
            <w:bookmarkEnd w:id="1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6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6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2-01-22T08:28:00Z</dcterms:modified>
  <cp:revision>353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16-22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