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63899502"/>
            <w:bookmarkStart w:id="1" w:name="__Fieldmark__0_13638995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卡槽塞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2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00700" cy="8601075"/>
            <wp:effectExtent l="0" t="0" r="0" b="0"/>
            <wp:docPr id="1" name="220122144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21440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22T06:4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4-38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