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卡槽塞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宁夏穆勒电气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847417807"/>
            <w:bookmarkStart w:id="4" w:name="__Fieldmark__4_1847417807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847417807"/>
            <w:bookmarkStart w:id="6" w:name="__Fieldmark__5_1847417807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847417807"/>
            <w:bookmarkStart w:id="8" w:name="__Fieldmark__6_1847417807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847417807"/>
            <w:bookmarkStart w:id="10" w:name="__Fieldmark__7_1847417807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847417807"/>
            <w:bookmarkStart w:id="14" w:name="__Fieldmark__8_1847417807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847417807"/>
            <w:bookmarkStart w:id="16" w:name="__Fieldmark__9_1847417807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847417807"/>
            <w:bookmarkStart w:id="18" w:name="__Fieldmark__10_1847417807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847417807"/>
            <w:bookmarkStart w:id="20" w:name="__Fieldmark__11_1847417807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1-22T08:48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22-16-39-4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