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78382329"/>
            <w:bookmarkStart w:id="1" w:name="__Fieldmark__0_17783823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卡槽塞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686800"/>
            <wp:effectExtent l="0" t="0" r="0" b="0"/>
            <wp:docPr id="1" name="220122164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646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2T08:4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6-39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